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ผนผังกระบวนงานรักษาไว้และใช้ประโยชน์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: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ารประเมินบุคคลเพื่อแต่งตั้งให้ดำรงตำแหน่งสำหรับผู้ปฏิบัติงานที่มีประสบการณ์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ำแหน่งประเภททั่วไป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                                                                             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ละตำแหน่งประเภทวิชาชีพเฉพาะ  สำหรับตำแหน่งระดับ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8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ลงมา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14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6378"/>
        <w:gridCol w:w="1560"/>
        <w:gridCol w:w="1559"/>
        <w:gridCol w:w="1417"/>
        <w:gridCol w:w="147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ลุ่มงานการเจ้าหน้าที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ลขานุกา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กา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ายน้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อำนวยกา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การระบายน้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การเจ้าหน้าที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น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่วนราชกา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เกี่ยวข้อง</w:t>
            </w:r>
          </w:p>
        </w:tc>
      </w:tr>
      <w:tr>
        <w:trPr>
          <w:trHeight w:val="64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0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182245</wp:posOffset>
                      </wp:positionV>
                      <wp:extent cx="1066800" cy="42862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428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5pt;margin-top:14.35pt;width:83.95pt;height:33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333625</wp:posOffset>
                      </wp:positionH>
                      <wp:positionV relativeFrom="paragraph">
                        <wp:posOffset>201295</wp:posOffset>
                      </wp:positionV>
                      <wp:extent cx="2628900" cy="1113790"/>
                      <wp:effectExtent l="5080" t="5080" r="5715" b="6248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11138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รวบรวมรายชื่อคณะกรรมการสายงานต่าง 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เพื่อนำเสนอ อ.ก.ก.สำนัก  พิจารณาให้ความเห็นชอบ  และจัดทำคำสั่งแต่งตั้งคณะกรรมการฯ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เสนอผู้อำนวยการสำนักลงนาม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183.75pt;margin-top:15.85pt;width:206.95pt;height:87.6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รวบรวมรายชื่อคณะกรรมการสายงานต่าง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เพื่อนำเสนอ อ.ก.ก.สำนัก  พิจารณาให้ความเห็นชอบ  และจัดทำคำสั่งแต่งตั้งคณะกรรมการ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เสนอผู้อำนวยการสำนักลงนาม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2276475</wp:posOffset>
                      </wp:positionH>
                      <wp:positionV relativeFrom="paragraph">
                        <wp:posOffset>36830</wp:posOffset>
                      </wp:positionV>
                      <wp:extent cx="2628900" cy="1113790"/>
                      <wp:effectExtent l="5080" t="5080" r="5715" b="62484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11138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รวบรวมรายชื่อคณะกรรมการสายงานต่าง 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เพื่อนำเสนอ อ.ก.ก.สำนัก  พิจารณาให้ความเห็นชอบ  และจัดทำคำสั่งแต่งตั้งคณะกรรมการฯ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เสนอผู้อำนวยการสำนักลงนาม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9.25pt;margin-top:2.9pt;width:206.95pt;height:87.6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รวบรวมรายชื่อคณะกรรมการสายงานต่าง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เพื่อนำเสนอ อ.ก.ก.สำนัก  พิจารณาให้ความเห็นชอบ  และจัดทำคำสั่งแต่งตั้งคณะกรรมการ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เสนอผู้อำนวยการสำนักลงนาม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2200275</wp:posOffset>
                      </wp:positionH>
                      <wp:positionV relativeFrom="paragraph">
                        <wp:posOffset>103505</wp:posOffset>
                      </wp:positionV>
                      <wp:extent cx="2628900" cy="1162050"/>
                      <wp:effectExtent l="5080" t="5080" r="5715" b="5765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11620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รวบรวมรายชื่อคณะกรรมการสายงานต่าง 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เพื่อนำเสนอ อ.ก.ก.สำนัก  พิจารณาให้ความเห็นชอบ  และจัดทำคำสั่งแต่งตั้งคณะกรรมการฯ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เสนอผู้อำนวยการสำนักลงนาม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3.25pt;margin-top:8.15pt;width:206.95pt;height:91.4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รวบรวมรายชื่อคณะกรรมการสายงานต่าง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เพื่อนำเสนอ อ.ก.ก.สำนัก  พิจารณาให้ความเห็นชอบ  และจัดทำคำสั่งแต่งตั้งคณะกรรมการ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เสนอผู้อำนวยการสำนักลงนาม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ริ่ม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95960</wp:posOffset>
                      </wp:positionH>
                      <wp:positionV relativeFrom="paragraph">
                        <wp:posOffset>151765</wp:posOffset>
                      </wp:positionV>
                      <wp:extent cx="1270" cy="637540"/>
                      <wp:effectExtent l="37465" t="635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637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4.8pt;margin-top:11.95pt;width:0.1pt;height:50.2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24610</wp:posOffset>
                      </wp:positionH>
                      <wp:positionV relativeFrom="paragraph">
                        <wp:posOffset>151765</wp:posOffset>
                      </wp:positionV>
                      <wp:extent cx="876300" cy="504825"/>
                      <wp:effectExtent l="0" t="4445" r="254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76960" cy="505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4.3pt;margin-top:11.95pt;width:68.95pt;height:39.7pt;flip:x" type="_x0000_t32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143510</wp:posOffset>
                      </wp:positionV>
                      <wp:extent cx="1447800" cy="79311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7800" cy="7931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แต่งตั้งคณะกรรมการ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ประเมินผลงาน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IT๙" w:hAnsi="TH SarabunIT๙" w:cs="TH SarabunIT๙"/>
                                      <w:sz w:val="2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6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4pt;height:62.45pt;mso-wrap-distance-left:9.05pt;mso-wrap-distance-right:9.05pt;mso-wrap-distance-top:0pt;mso-wrap-distance-bottom:0pt;margin-top:11.3pt;mso-position-vertical-relative:text;margin-left:-0.4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แต่งตั้งคณะกรรมกา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ประเมินผลงาน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IT๙" w:hAnsi="TH SarabunIT๙" w:cs="TH SarabunIT๙"/>
                                <w:sz w:val="26"/>
                                <w:szCs w:val="2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6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171450</wp:posOffset>
                      </wp:positionV>
                      <wp:extent cx="5439410" cy="1270"/>
                      <wp:effectExtent l="0" t="37465" r="635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4396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7pt;margin-top:13.5pt;width:428.2pt;height:0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117475</wp:posOffset>
                      </wp:positionV>
                      <wp:extent cx="5210810" cy="1270"/>
                      <wp:effectExtent l="635" t="37465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2110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7pt;margin-top:9.25pt;width:410.2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438275</wp:posOffset>
                      </wp:positionH>
                      <wp:positionV relativeFrom="paragraph">
                        <wp:posOffset>81915</wp:posOffset>
                      </wp:positionV>
                      <wp:extent cx="4667885" cy="1270"/>
                      <wp:effectExtent l="635" t="37465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6684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3.25pt;margin-top:6.45pt;width:367.5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438275</wp:posOffset>
                      </wp:positionH>
                      <wp:positionV relativeFrom="paragraph">
                        <wp:posOffset>144145</wp:posOffset>
                      </wp:positionV>
                      <wp:extent cx="4467225" cy="1270"/>
                      <wp:effectExtent l="0" t="37465" r="635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4676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3.25pt;margin-top:11.35pt;width:351.65pt;height:0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76275</wp:posOffset>
                      </wp:positionH>
                      <wp:positionV relativeFrom="paragraph">
                        <wp:posOffset>71755</wp:posOffset>
                      </wp:positionV>
                      <wp:extent cx="1270" cy="387350"/>
                      <wp:effectExtent l="37465" t="635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87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25pt;margin-top:5.65pt;width:0.05pt;height:30.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924300</wp:posOffset>
                      </wp:positionH>
                      <wp:positionV relativeFrom="paragraph">
                        <wp:posOffset>71755</wp:posOffset>
                      </wp:positionV>
                      <wp:extent cx="1095375" cy="692150"/>
                      <wp:effectExtent l="10160" t="5715" r="9525" b="177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5480" cy="6922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พิจารณา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309pt;margin-top:5.65pt;width:86.2pt;height:54.4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พิจารณ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876425</wp:posOffset>
                      </wp:positionH>
                      <wp:positionV relativeFrom="paragraph">
                        <wp:posOffset>153670</wp:posOffset>
                      </wp:positionV>
                      <wp:extent cx="2277110" cy="1270"/>
                      <wp:effectExtent l="0" t="37465" r="635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2777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7.75pt;margin-top:12.1pt;width:179.25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-5080</wp:posOffset>
                      </wp:positionV>
                      <wp:extent cx="1885950" cy="591820"/>
                      <wp:effectExtent l="0" t="0" r="0" b="0"/>
                      <wp:wrapNone/>
                      <wp:docPr id="1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5950" cy="591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ตรวจสอบคุณสมบัติบุคคลและเอกสาร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8.5pt;height:46.6pt;mso-wrap-distance-left:9.05pt;mso-wrap-distance-right:9.05pt;mso-wrap-distance-top:0pt;mso-wrap-distance-bottom:0pt;margin-top:-0.4pt;mso-position-vertical-relative:text;margin-left:-0.4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ตรวจสอบคุณสมบัติบุคคลและเอกสา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2162175</wp:posOffset>
                      </wp:positionH>
                      <wp:positionV relativeFrom="paragraph">
                        <wp:posOffset>121285</wp:posOffset>
                      </wp:positionV>
                      <wp:extent cx="2248535" cy="914400"/>
                      <wp:effectExtent l="5715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48560" cy="9144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0.25pt;margin-top:9.55pt;width:177pt;height:71.95pt;mso-wrap-style:none;v-text-anchor:middle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00810</wp:posOffset>
                      </wp:positionH>
                      <wp:positionV relativeFrom="paragraph">
                        <wp:posOffset>140335</wp:posOffset>
                      </wp:positionV>
                      <wp:extent cx="676275" cy="456565"/>
                      <wp:effectExtent l="0" t="0" r="3175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676800" cy="456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0.3pt;margin-top:11.05pt;width:53.2pt;height:35.85pt;flip:xy" type="_x0000_t32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76275</wp:posOffset>
                      </wp:positionH>
                      <wp:positionV relativeFrom="paragraph">
                        <wp:posOffset>180340</wp:posOffset>
                      </wp:positionV>
                      <wp:extent cx="1270" cy="1322070"/>
                      <wp:effectExtent l="37465" t="635" r="381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322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25pt;margin-top:14.2pt;width:0.05pt;height:104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0975</wp:posOffset>
                      </wp:positionV>
                      <wp:extent cx="2248535" cy="914400"/>
                      <wp:effectExtent l="5715" t="5080" r="508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48560" cy="9144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6.45pt;margin-top:14.25pt;width:177pt;height:71.95pt;mso-wrap-style:none;v-text-anchor:middle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076450</wp:posOffset>
                      </wp:positionH>
                      <wp:positionV relativeFrom="paragraph">
                        <wp:posOffset>17780</wp:posOffset>
                      </wp:positionV>
                      <wp:extent cx="2228850" cy="863600"/>
                      <wp:effectExtent l="5080" t="5080" r="5715" b="5365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8760" cy="8636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ตรวจสอบคุณสมบัติบุคคล  แบบรายการประกอบคำขอประเมินบุคคล และเอกสารอื่น ๆ ตามหลักเกณฑ์ให้ครบถ้วน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3.5pt;margin-top:1.4pt;width:175.45pt;height:67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ตรวจสอบคุณสมบัติบุคคล  แบบรายการประกอบคำขอประเมินบุคคล และเอกสารอื่น ๆ ตามหลักเกณฑ์ให้ครบถ้วน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33425</wp:posOffset>
                      </wp:positionH>
                      <wp:positionV relativeFrom="paragraph">
                        <wp:posOffset>76835</wp:posOffset>
                      </wp:positionV>
                      <wp:extent cx="3743960" cy="1270"/>
                      <wp:effectExtent l="0" t="37465" r="635" b="381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7443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.75pt;margin-top:6.05pt;width:294.7pt;height:0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26720</wp:posOffset>
                      </wp:positionH>
                      <wp:positionV relativeFrom="paragraph">
                        <wp:posOffset>113030</wp:posOffset>
                      </wp:positionV>
                      <wp:extent cx="1270" cy="1341755"/>
                      <wp:effectExtent l="5080" t="635" r="5080" b="63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342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.6pt;margin-top:8.9pt;width:0.1pt;height:105.6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t xml:space="preserve">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3021330</wp:posOffset>
                      </wp:positionV>
                      <wp:extent cx="1270" cy="1057275"/>
                      <wp:effectExtent l="5080" t="635" r="5080" b="63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057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6pt;margin-top:93.5pt;width:0.05pt;height:83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งนา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98195</wp:posOffset>
                      </wp:positionH>
                      <wp:positionV relativeFrom="paragraph">
                        <wp:posOffset>1790700</wp:posOffset>
                      </wp:positionV>
                      <wp:extent cx="1085850" cy="581025"/>
                      <wp:effectExtent l="10160" t="6350" r="10160" b="10096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5760" cy="5810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พิจารณา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2.85pt;margin-top:141pt;width:85.45pt;height:45.7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พิจารณ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17855</wp:posOffset>
                      </wp:positionH>
                      <wp:positionV relativeFrom="paragraph">
                        <wp:posOffset>939800</wp:posOffset>
                      </wp:positionV>
                      <wp:extent cx="1314450" cy="850900"/>
                      <wp:effectExtent l="8890" t="5715" r="9525" b="40513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4360" cy="8510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อ.ก.ก.สำนักพิจารณา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8.65pt;margin-top:74pt;width:103.45pt;height:66.9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อ.ก.ก.สำนักพิจารณ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ห็นชอบ</w:t>
            </w:r>
          </w:p>
        </w:tc>
      </w:tr>
    </w:tbl>
    <w:p>
      <w:pPr>
        <w:sectPr>
          <w:type w:val="nextPage"/>
          <w:pgSz w:orient="landscape" w:w="16838" w:h="11906"/>
          <w:pgMar w:left="1440" w:right="992" w:gutter="0" w:header="0" w:top="144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ผนผังกระบวนงานรักษาไว้และใช้ประโยชน์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: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ารประเมินบุคคลเพื่อแต่งตั้งให้ดำรงตำแหน่งสำหรับผู้ปฏิบัติงานที่มีประสบการณ์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ำแหน่งประเภททั่วไป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                                                                             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ละตำแหน่งประเภทวิชาชีพเฉพาะ  สำหรับตำแหน่งระดับ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8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ลงมา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14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6378"/>
        <w:gridCol w:w="1560"/>
        <w:gridCol w:w="1559"/>
        <w:gridCol w:w="1417"/>
        <w:gridCol w:w="147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ลุ่มงานการเจ้าหน้าที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ลขานุกา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กา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ายน้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อำนวยกา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การระบายน้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การเจ้าหน้าที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น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่วนราชกา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เกี่ยวข้อง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742950</wp:posOffset>
                      </wp:positionH>
                      <wp:positionV relativeFrom="paragraph">
                        <wp:posOffset>52705</wp:posOffset>
                      </wp:positionV>
                      <wp:extent cx="1270" cy="556260"/>
                      <wp:effectExtent l="37465" t="635" r="3810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56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5pt;margin-top:4.15pt;width:0.05pt;height:43.8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095500</wp:posOffset>
                      </wp:positionH>
                      <wp:positionV relativeFrom="paragraph">
                        <wp:posOffset>127635</wp:posOffset>
                      </wp:positionV>
                      <wp:extent cx="2381250" cy="664210"/>
                      <wp:effectExtent l="5080" t="5080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1400" cy="664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5pt;margin-top:10.05pt;width:187.45pt;height:52.25pt;mso-wrap-style:none;v-text-anchor:middle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047875</wp:posOffset>
                      </wp:positionH>
                      <wp:positionV relativeFrom="paragraph">
                        <wp:posOffset>190500</wp:posOffset>
                      </wp:positionV>
                      <wp:extent cx="2381250" cy="661670"/>
                      <wp:effectExtent l="5080" t="5080" r="571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1400" cy="6616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1.25pt;margin-top:15pt;width:187.45pt;height:52.05pt;mso-wrap-style:none;v-text-anchor:middle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952625</wp:posOffset>
                      </wp:positionH>
                      <wp:positionV relativeFrom="paragraph">
                        <wp:posOffset>30480</wp:posOffset>
                      </wp:positionV>
                      <wp:extent cx="2428875" cy="654685"/>
                      <wp:effectExtent l="5715" t="5715" r="5080" b="17145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8920" cy="6548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จัดทำเอกสารหมายเลข 9-11 และนำเสนอผู้อำนวยการสำนักลงนามประกาศฯ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3.75pt;margin-top:2.4pt;width:191.2pt;height:51.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จัดทำเอกสารหมายเลข 9-11 และนำเสนอผู้อำนวยการสำนักลงนามประกาศฯ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71755</wp:posOffset>
                      </wp:positionV>
                      <wp:extent cx="553085" cy="154305"/>
                      <wp:effectExtent l="0" t="5080" r="1905" b="1651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53680" cy="154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0.25pt;margin-top:5.65pt;width:43.5pt;height:12.15pt;flip:x" type="_x0000_t32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-12700</wp:posOffset>
                      </wp:positionV>
                      <wp:extent cx="1343025" cy="710565"/>
                      <wp:effectExtent l="0" t="0" r="0" b="0"/>
                      <wp:wrapNone/>
                      <wp:docPr id="3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43025" cy="7105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จัดทำประกา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ผลการคัดเลือกบุคคล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5.75pt;height:55.95pt;mso-wrap-distance-left:9.05pt;mso-wrap-distance-right:9.05pt;mso-wrap-distance-top:0pt;mso-wrap-distance-bottom:0pt;margin-top:-1pt;mso-position-vertical-relative:text;margin-left:5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จัดทำประกาศ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ผลการคัดเลือกบุคค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-3810</wp:posOffset>
                      </wp:positionV>
                      <wp:extent cx="3515360" cy="1270"/>
                      <wp:effectExtent l="635" t="37465" r="0" b="3810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5157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0.25pt;margin-top:-0.3pt;width:276.8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140970</wp:posOffset>
                      </wp:positionV>
                      <wp:extent cx="4057650" cy="1270"/>
                      <wp:effectExtent l="0" t="37465" r="635" b="3810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0582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0.25pt;margin-top:11.1pt;width:319.45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733425</wp:posOffset>
                      </wp:positionH>
                      <wp:positionV relativeFrom="paragraph">
                        <wp:posOffset>-1270</wp:posOffset>
                      </wp:positionV>
                      <wp:extent cx="1270" cy="1252220"/>
                      <wp:effectExtent l="37465" t="635" r="3810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252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.75pt;margin-top:-0.1pt;width:0.1pt;height:98.6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78740</wp:posOffset>
                      </wp:positionV>
                      <wp:extent cx="2171700" cy="1147445"/>
                      <wp:effectExtent l="5080" t="5715" r="5715" b="51181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11473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จัดทำหนังสือเวียนแจ้งประกาศผลการคัดเลือกบุคคลอย่างเปิดเผย โดย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ปิดประกาศ หรือนำลง Web-sit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ของสำนัก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2pt;margin-top:6.2pt;width:170.95pt;height:90.3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จัดทำหนังสือเวียนแจ้งประกาศผลการคัดเลือกบุคคลอย่างเปิดเผย โด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ปิดประกาศ หรือนำลง Web-si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ของสำนัก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2000250</wp:posOffset>
                      </wp:positionH>
                      <wp:positionV relativeFrom="paragraph">
                        <wp:posOffset>137795</wp:posOffset>
                      </wp:positionV>
                      <wp:extent cx="2171700" cy="1147445"/>
                      <wp:effectExtent l="5080" t="5715" r="5715" b="51181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11473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จัดทำหนังสือเวียนแจ้งประกาศผลการคัดเลือกบุคคลอย่างเปิดเผย โดย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ปิดประกาศ หรือนำลง Web-sit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ของสำนัก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7.5pt;margin-top:10.85pt;width:170.95pt;height:90.3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จัดทำหนังสือเวียนแจ้งประกาศผลการคัดเลือกบุคคลอย่างเปิดเผย โด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ปิดประกาศ หรือนำลง Web-si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ของสำนัก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1952625</wp:posOffset>
                      </wp:positionH>
                      <wp:positionV relativeFrom="paragraph">
                        <wp:posOffset>186690</wp:posOffset>
                      </wp:positionV>
                      <wp:extent cx="2171700" cy="1147445"/>
                      <wp:effectExtent l="5080" t="5715" r="5715" b="51181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11473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จัดทำหนังสือเวียนแจ้งประกาศผลการคัดเลือกบุคคลอย่างเปิดเผย โดย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ปิดประกาศ หรือนำลง Web-sit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ของสำนัก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3.75pt;margin-top:14.7pt;width:170.95pt;height:90.3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จัดทำหนังสือเวียนแจ้งประกาศผลการคัดเลือกบุคคลอย่างเปิดเผย โด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ปิดประกาศ หรือนำลง Web-si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ของสำนัก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209675</wp:posOffset>
                      </wp:positionH>
                      <wp:positionV relativeFrom="paragraph">
                        <wp:posOffset>8890</wp:posOffset>
                      </wp:positionV>
                      <wp:extent cx="743585" cy="266700"/>
                      <wp:effectExtent l="0" t="5080" r="1905" b="1016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744120" cy="267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5.25pt;margin-top:0.7pt;width:58.5pt;height:21pt;flip:x" type="_x0000_t32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93345</wp:posOffset>
                      </wp:positionV>
                      <wp:extent cx="1600200" cy="860425"/>
                      <wp:effectExtent l="0" t="0" r="0" b="0"/>
                      <wp:wrapNone/>
                      <wp:docPr id="3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8604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ngsana New" w:hAnsi="Angsana New" w:cs="Angsana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ประกาศผ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การคัดเลือกบุคคล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pt;height:67.75pt;mso-wrap-distance-left:9.05pt;mso-wrap-distance-right:9.05pt;mso-wrap-distance-top:0pt;mso-wrap-distance-bottom:0pt;margin-top:7.35pt;mso-position-vertical-relative:text;margin-left:5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ngsana New" w:hAnsi="Angsana New" w:cs="Angsana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ประกาศผล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การคัดเลือกบุคค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657350</wp:posOffset>
                      </wp:positionH>
                      <wp:positionV relativeFrom="paragraph">
                        <wp:posOffset>4445</wp:posOffset>
                      </wp:positionV>
                      <wp:extent cx="3334385" cy="1270"/>
                      <wp:effectExtent l="635" t="37465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3346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0.5pt;margin-top:0.35pt;width:262.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657350</wp:posOffset>
                      </wp:positionH>
                      <wp:positionV relativeFrom="paragraph">
                        <wp:posOffset>160655</wp:posOffset>
                      </wp:positionV>
                      <wp:extent cx="3858260" cy="1270"/>
                      <wp:effectExtent l="0" t="37465" r="635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8584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0.5pt;margin-top:12.65pt;width:303.7pt;height:0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733425</wp:posOffset>
                      </wp:positionH>
                      <wp:positionV relativeFrom="paragraph">
                        <wp:posOffset>75565</wp:posOffset>
                      </wp:positionV>
                      <wp:extent cx="1270" cy="1019175"/>
                      <wp:effectExtent l="37465" t="635" r="3810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019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.75pt;margin-top:5.95pt;width:0.1pt;height:80.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149225</wp:posOffset>
                      </wp:positionV>
                      <wp:extent cx="1057275" cy="581025"/>
                      <wp:effectExtent l="10795" t="6350" r="10160" b="685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7320" cy="5810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พิจารณา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.9pt;margin-top:11.75pt;width:83.2pt;height:45.7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พิจารณ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17195</wp:posOffset>
                      </wp:positionH>
                      <wp:positionV relativeFrom="paragraph">
                        <wp:posOffset>13335</wp:posOffset>
                      </wp:positionV>
                      <wp:extent cx="1270" cy="128270"/>
                      <wp:effectExtent l="5080" t="635" r="5080" b="63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28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85pt;margin-top:1.05pt;width:0.05pt;height:1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งนาม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170180</wp:posOffset>
                      </wp:positionV>
                      <wp:extent cx="1057275" cy="581025"/>
                      <wp:effectExtent l="10795" t="6350" r="10160" b="685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7320" cy="5810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พิจารณา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.9pt;margin-top:13.4pt;width:83.2pt;height:45.7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พิจารณ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474345</wp:posOffset>
                      </wp:positionH>
                      <wp:positionV relativeFrom="paragraph">
                        <wp:posOffset>62230</wp:posOffset>
                      </wp:positionV>
                      <wp:extent cx="1270" cy="99060"/>
                      <wp:effectExtent l="5080" t="635" r="5080" b="63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99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35pt;margin-top:4.9pt;width:0.05pt;height:7.7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งนาม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36270</wp:posOffset>
                      </wp:positionH>
                      <wp:positionV relativeFrom="paragraph">
                        <wp:posOffset>2878455</wp:posOffset>
                      </wp:positionV>
                      <wp:extent cx="1247775" cy="837565"/>
                      <wp:effectExtent l="9525" t="6985" r="8255" b="4622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7760" cy="8377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libri" w:hAnsi="Calibri" w:eastAsia="Calibri" w:cs="Cordia New"/>
                                      <w:color w:val="auto"/>
                                      <w:lang w:val="en-US" w:bidi="th-TH"/>
                                    </w:rPr>
                                    <w:t>ดำเนินการส่วนที่เกี่ยวข้อง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0.1pt;margin-top:226.65pt;width:98.2pt;height:65.9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>ดำเนินการส่วนที่เกี่ยวข้อง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ผนผังกระบวนงานรักษาไว้และใช้ประโยชน์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: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ารประเมินบุคคลเพื่อแต่งตั้งให้ดำรงตำแหน่งสำหรับผู้ปฏิบัติงานที่มีประสบการณ์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ำแหน่งประเภททั่วไป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                                                                             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ละตำแหน่งประเภทวิชาชีพเฉพาะ  สำหรับตำแหน่งระดับ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8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ลงมา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14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6378"/>
        <w:gridCol w:w="1560"/>
        <w:gridCol w:w="1559"/>
        <w:gridCol w:w="1417"/>
        <w:gridCol w:w="147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ลุ่มงานการเจ้าหน้าที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ลขานุกา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กา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ายน้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อำนวยกา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การระบายน้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การเจ้าหน้าที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น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่วนราชกา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เกี่ยวข้อง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5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742950</wp:posOffset>
                      </wp:positionH>
                      <wp:positionV relativeFrom="paragraph">
                        <wp:posOffset>52705</wp:posOffset>
                      </wp:positionV>
                      <wp:extent cx="1270" cy="457835"/>
                      <wp:effectExtent l="37465" t="635" r="3810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58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5pt;margin-top:4.15pt;width:0.05pt;height:36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819275</wp:posOffset>
                      </wp:positionH>
                      <wp:positionV relativeFrom="paragraph">
                        <wp:posOffset>52705</wp:posOffset>
                      </wp:positionV>
                      <wp:extent cx="2581275" cy="1102360"/>
                      <wp:effectExtent l="5715" t="5080" r="5080" b="87312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81200" cy="11023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จัดทำหนังสือเวียนแจ้งผู้ได้รับคัดเลือกทราบผล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การประกาศฯ พร้อมส่งคืนแบบรายการประกอบคำขอประเมินบุคคลและแจ้งให้ส่งผลงานภายในระยะเวลาตามหลักเกณฑ์กำหนด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3.25pt;margin-top:4.15pt;width:203.2pt;height:86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จัดทำหนังสือเวียนแจ้งผู้ได้รับคัดเลือกทราบผ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การประกาศฯ พร้อมส่งคืนแบบรายการประกอบคำขอประเมินบุคคลและแจ้งให้ส่งผลงานภายในระยะเวลาตามหลักเกณฑ์กำหนด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1781175</wp:posOffset>
                      </wp:positionH>
                      <wp:positionV relativeFrom="paragraph">
                        <wp:posOffset>114300</wp:posOffset>
                      </wp:positionV>
                      <wp:extent cx="2552700" cy="1102360"/>
                      <wp:effectExtent l="5080" t="5080" r="5715" b="87312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2760" cy="11023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จัดทำหนังสือเวียนแจ้งผู้ได้รับคัดเลือกทราบผล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การประกาศฯ พร้อมส่งคืนแบบรายการประกอบคำขอประเมินบุคคลและแจ้งให้ส่งผลงานภายในระยะเวลาตามหลักเกณฑ์กำหนด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0.25pt;margin-top:9pt;width:200.95pt;height:86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จัดทำหนังสือเวียนแจ้งผู้ได้รับคัดเลือกทราบผ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การประกาศฯ พร้อมส่งคืนแบบรายการประกอบคำขอประเมินบุคคลและแจ้งให้ส่งผลงานภายในระยะเวลาตามหลักเกณฑ์กำหนด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171450</wp:posOffset>
                      </wp:positionV>
                      <wp:extent cx="2552700" cy="1160145"/>
                      <wp:effectExtent l="5080" t="5715" r="5715" b="81470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2760" cy="11602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จัดทำหนังสือเวียนแจ้งผู้ได้รับคัดเลือกทราบผล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การประกาศฯ พร้อมส่งคืนแบบรายการประกอบคำขอประเมินบุคคลและแจ้งให้ส่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ผลงานภายในระยะเวลาตามหลักเกณฑ์กำหนด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5pt;margin-top:13.5pt;width:200.95pt;height:91.3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จัดทำหนังสือเวียนแจ้งผู้ได้รับคัดเลือกทราบผ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การประกาศฯ พร้อมส่งคืนแบบรายการประกอบคำขอประเมินบุคคลและแจ้งให้ส่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ผลงานภายในระยะเวลาตามหลักเกณฑ์กำหนด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188595</wp:posOffset>
                      </wp:positionV>
                      <wp:extent cx="257810" cy="246380"/>
                      <wp:effectExtent l="0" t="3810" r="381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58480" cy="246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0.25pt;margin-top:14.85pt;width:20.25pt;height:19.35pt;flip:x" type="_x0000_t32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41275</wp:posOffset>
                      </wp:positionV>
                      <wp:extent cx="1343025" cy="1728470"/>
                      <wp:effectExtent l="0" t="0" r="0" b="0"/>
                      <wp:wrapNone/>
                      <wp:docPr id="5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43025" cy="17284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แจ้งผลการประกา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ผลการคัดเลือกบุคคล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5.75pt;height:136.1pt;mso-wrap-distance-left:9.05pt;mso-wrap-distance-right:9.05pt;mso-wrap-distance-top:0pt;mso-wrap-distance-bottom:0pt;margin-top:3.25pt;mso-position-vertical-relative:text;margin-left:5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แจ้งผลการประกาศ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ผลการคัดเลือกบุคค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183515</wp:posOffset>
                      </wp:positionV>
                      <wp:extent cx="3743960" cy="1270"/>
                      <wp:effectExtent l="635" t="37465" r="0" b="3810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7443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0.25pt;margin-top:14.45pt;width:294.8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129540</wp:posOffset>
                      </wp:positionV>
                      <wp:extent cx="4057650" cy="1270"/>
                      <wp:effectExtent l="0" t="37465" r="635" b="3810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0582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0.25pt;margin-top:10.2pt;width:319.45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144145</wp:posOffset>
                      </wp:positionV>
                      <wp:extent cx="5458460" cy="1270"/>
                      <wp:effectExtent l="635" t="37465" r="0" b="3810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4590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0.25pt;margin-top:11.35pt;width:429.8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1905</wp:posOffset>
                      </wp:positionV>
                      <wp:extent cx="5525135" cy="1270"/>
                      <wp:effectExtent l="0" t="37465" r="635" b="3810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5256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0.25pt;margin-top:0.15pt;width:435pt;height:0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076450</wp:posOffset>
                      </wp:positionH>
                      <wp:positionV relativeFrom="paragraph">
                        <wp:posOffset>153035</wp:posOffset>
                      </wp:positionV>
                      <wp:extent cx="2305050" cy="1000760"/>
                      <wp:effectExtent l="5080" t="5080" r="5715" b="48641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5080" cy="10008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ngsana New" w:hAnsi="Angsana New" w:eastAsia="Calibri" w:cs="Angsana New"/>
                                      <w:color w:val="auto"/>
                                      <w:lang w:val="en-US" w:bidi="th-TH"/>
                                    </w:rPr>
                                    <w:t>จัดประชุมคณะกรรมการประเมินผลงาน จัดทำ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ngsana New" w:hAnsi="Angsana New" w:eastAsia="Calibri" w:cs="Angsana New"/>
                                      <w:color w:val="auto"/>
                                      <w:lang w:val="en-US" w:bidi="th-TH"/>
                                    </w:rPr>
                                    <w:t>รายงานการประชุม  และแจ้งผลการประชุมให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ngsana New" w:hAnsi="Angsana New" w:eastAsia="Calibri" w:cs="Angsana New"/>
                                      <w:color w:val="auto"/>
                                      <w:lang w:val="en-US" w:bidi="th-TH"/>
                                    </w:rPr>
                                    <w:t>ผู้ขอรับการคัดเลือกระบบ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3.5pt;margin-top:12.05pt;width:181.45pt;height:78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>จัดประชุมคณะกรรมการประเมินผลงาน จัดท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>รายงานการประชุม  และแจ้งผลการประชุมให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>ผู้ขอรับการคัดเลือกระบบ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742950</wp:posOffset>
                      </wp:positionH>
                      <wp:positionV relativeFrom="paragraph">
                        <wp:posOffset>178435</wp:posOffset>
                      </wp:positionV>
                      <wp:extent cx="1270" cy="1057275"/>
                      <wp:effectExtent l="37465" t="635" r="3810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057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5pt;margin-top:14.05pt;width:0.05pt;height:83.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990725</wp:posOffset>
                      </wp:positionH>
                      <wp:positionV relativeFrom="paragraph">
                        <wp:posOffset>-4445</wp:posOffset>
                      </wp:positionV>
                      <wp:extent cx="2343150" cy="1009650"/>
                      <wp:effectExtent l="5080" t="5080" r="5715" b="47752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3240" cy="10098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ngsana New" w:hAnsi="Angsana New" w:eastAsia="Calibri" w:cs="Angsana New"/>
                                      <w:color w:val="auto"/>
                                      <w:lang w:val="en-US" w:bidi="th-TH"/>
                                    </w:rPr>
                                    <w:t>จัดประชุมคณะกรรมการประเมินผลงาน จัดทำ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ngsana New" w:hAnsi="Angsana New" w:eastAsia="Calibri" w:cs="Angsana New"/>
                                      <w:color w:val="auto"/>
                                      <w:lang w:val="en-US" w:bidi="th-TH"/>
                                    </w:rPr>
                                    <w:t>รายงานการประชุม  และแจ้งผลการประชุมให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ngsana New" w:hAnsi="Angsana New" w:eastAsia="Calibri" w:cs="Angsana New"/>
                                      <w:color w:val="auto"/>
                                      <w:lang w:val="en-US" w:bidi="th-TH"/>
                                    </w:rPr>
                                    <w:t>ผู้ขอรับการคัดเลือกระบบ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6.75pt;margin-top:-0.35pt;width:184.45pt;height:79.4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>จัดประชุมคณะกรรมการประเมินผลงาน จัดท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>รายงานการประชุม  และแจ้งผลการประชุมให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>ผู้ขอรับการคัดเลือกระบบ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57150</wp:posOffset>
                      </wp:positionV>
                      <wp:extent cx="2324100" cy="1182370"/>
                      <wp:effectExtent l="5080" t="5080" r="5715" b="50546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4160" cy="11822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ตรวจสอบความถูกต้องของผลงานภายในระยะเวลาที่หลักเกณฑ์กำหนดและส่งคืนผลงานให้ผู้ขอรับการคัดเลือกเพื่อเสนอผู้บังคับบัญชาลงนาม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3pt;margin-top:4.5pt;width:182.95pt;height:93.0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ตรวจสอบความถูกต้องของผลงานภายในระยะเวลาที่หลักเกณฑ์กำหนดและส่งคืนผลงานให้ผู้ขอรับการคัดเลือกเพื่อเสนอผู้บังคับบัญชาลงนาม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62865</wp:posOffset>
                      </wp:positionV>
                      <wp:extent cx="543560" cy="264160"/>
                      <wp:effectExtent l="0" t="4445" r="2540" b="127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43960" cy="264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0.25pt;margin-top:4.95pt;width:42.7pt;height:20.75pt;flip:x" type="_x0000_t32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609725</wp:posOffset>
                      </wp:positionH>
                      <wp:positionV relativeFrom="paragraph">
                        <wp:posOffset>417195</wp:posOffset>
                      </wp:positionV>
                      <wp:extent cx="5248910" cy="1270"/>
                      <wp:effectExtent l="635" t="37465" r="0" b="3810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2495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6.75pt;margin-top:32.85pt;width:413.3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609725</wp:posOffset>
                      </wp:positionH>
                      <wp:positionV relativeFrom="paragraph">
                        <wp:posOffset>643255</wp:posOffset>
                      </wp:positionV>
                      <wp:extent cx="5467985" cy="1270"/>
                      <wp:effectExtent l="0" t="37465" r="635" b="3810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4684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6.75pt;margin-top:50.65pt;width:430.5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695325</wp:posOffset>
                      </wp:positionH>
                      <wp:positionV relativeFrom="paragraph">
                        <wp:posOffset>878205</wp:posOffset>
                      </wp:positionV>
                      <wp:extent cx="1270" cy="457835"/>
                      <wp:effectExtent l="37465" t="635" r="3810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58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75pt;margin-top:65.45pt;width:0.1pt;height:36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155575</wp:posOffset>
                      </wp:positionV>
                      <wp:extent cx="1600200" cy="732155"/>
                      <wp:effectExtent l="0" t="0" r="0" b="0"/>
                      <wp:wrapNone/>
                      <wp:docPr id="6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7321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ngsana New" w:hAnsi="Angsana New" w:cs="Angsana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ตรวจสอบผลงา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pt;height:57.65pt;mso-wrap-distance-left:9.05pt;mso-wrap-distance-right:9.05pt;mso-wrap-distance-top:0pt;mso-wrap-distance-bottom:0pt;margin-top:12.25pt;mso-position-vertical-relative:text;margin-left:1.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ngsana New" w:hAnsi="Angsana New" w:cs="Angsana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ตรวจสอบผลงา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56515</wp:posOffset>
                      </wp:positionV>
                      <wp:extent cx="942975" cy="447675"/>
                      <wp:effectExtent l="12065" t="6350" r="11430" b="7112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2840" cy="4478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Cordia New"/>
                                      <w:color w:val="auto"/>
                                      <w:lang w:val="en-US" w:bidi="th-TH"/>
                                    </w:rPr>
                                    <w:t>พิจารณา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.9pt;margin-top:4.45pt;width:74.2pt;height:35.2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>พิจารณ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17195</wp:posOffset>
                      </wp:positionH>
                      <wp:positionV relativeFrom="paragraph">
                        <wp:posOffset>45085</wp:posOffset>
                      </wp:positionV>
                      <wp:extent cx="1270" cy="85725"/>
                      <wp:effectExtent l="5080" t="635" r="5080" b="63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86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85pt;margin-top:3.55pt;width:0.05pt;height:6.7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งนาม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636270</wp:posOffset>
                      </wp:positionH>
                      <wp:positionV relativeFrom="paragraph">
                        <wp:posOffset>2878455</wp:posOffset>
                      </wp:positionV>
                      <wp:extent cx="1247775" cy="837565"/>
                      <wp:effectExtent l="9525" t="6985" r="8255" b="46228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7760" cy="8377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libri" w:hAnsi="Calibri" w:eastAsia="Calibri" w:cs="Cordia New"/>
                                      <w:color w:val="auto"/>
                                      <w:lang w:val="en-US" w:bidi="th-TH"/>
                                    </w:rPr>
                                    <w:t>ดำเนินการส่วนที่เกี่ยวข้อง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0.1pt;margin-top:226.65pt;width:98.2pt;height:65.9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>ดำเนินการส่วนที่เกี่ยวข้อง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33020</wp:posOffset>
                      </wp:positionV>
                      <wp:extent cx="942975" cy="656590"/>
                      <wp:effectExtent l="9525" t="6350" r="8890" b="36639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2840" cy="6566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" w:hAnsi="Calibri" w:eastAsia="Calibri" w:cs="Cordia New"/>
                                      <w:color w:val="auto"/>
                                      <w:lang w:val="en-US" w:bidi="th-TH"/>
                                    </w:rPr>
                                    <w:t>ส่วนราชการพิจารณา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5.7pt;margin-top:2.6pt;width:74.2pt;height:51.6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>ส่วนราชการพิจารณ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ำเ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นินกา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97155</wp:posOffset>
                      </wp:positionV>
                      <wp:extent cx="942975" cy="656590"/>
                      <wp:effectExtent l="9525" t="6350" r="8890" b="366395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2840" cy="6566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" w:hAnsi="Calibri" w:eastAsia="Calibri" w:cs="Cordia New"/>
                                      <w:color w:val="auto"/>
                                      <w:lang w:val="en-US" w:bidi="th-TH"/>
                                    </w:rPr>
                                    <w:t>ส่วนราชการพิจารณา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5.7pt;margin-top:7.65pt;width:74.2pt;height:51.6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>ส่วนราชการพิจารณ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  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ดำเนินการ              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ผนผังกระบวนงานรักษาไว้และใช้ประโยชน์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: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ารประเมินบุคคลเพื่อแต่งตั้งให้ดำรงตำแหน่งสำหรับผู้ปฏิบัติงานที่มีประสบการณ์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ำแหน่งประเภททั่วไป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                                                                             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ละตำแหน่งประเภทวิชาชีพเฉพาะ  สำหรับตำแหน่งระดับ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8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ลงมา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14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6378"/>
        <w:gridCol w:w="1560"/>
        <w:gridCol w:w="1559"/>
        <w:gridCol w:w="1417"/>
        <w:gridCol w:w="147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ลุ่มงานการเจ้าหน้าที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ลขานุกา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กา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ายน้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อำนวยกา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การระบายน้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การเจ้าหน้าที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น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่วนราชกา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เกี่ยวข้อง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5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-7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742950</wp:posOffset>
                      </wp:positionH>
                      <wp:positionV relativeFrom="paragraph">
                        <wp:posOffset>52705</wp:posOffset>
                      </wp:positionV>
                      <wp:extent cx="1270" cy="365760"/>
                      <wp:effectExtent l="37465" t="635" r="38100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66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5pt;margin-top:4.15pt;width:0.05pt;height:28.8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981200</wp:posOffset>
                      </wp:positionH>
                      <wp:positionV relativeFrom="paragraph">
                        <wp:posOffset>200025</wp:posOffset>
                      </wp:positionV>
                      <wp:extent cx="2305050" cy="845185"/>
                      <wp:effectExtent l="5080" t="5715" r="5715" b="554355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5080" cy="8452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จัดประชุมคณะกรรมการประเมินผลงาน จัดทำรายงานการประชุม  และแจ้งผลการประชุมให้ผู้ขอรับการคัดเลือกทราบ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6pt;margin-top:15.75pt;width:181.45pt;height:66.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จัดประชุมคณะกรรมการประเมินผลงาน จัดทำรายงานการประชุม  และแจ้งผลการประชุมให้ผู้ขอรับการคัดเลือกทราบ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1905000</wp:posOffset>
                      </wp:positionH>
                      <wp:positionV relativeFrom="paragraph">
                        <wp:posOffset>32385</wp:posOffset>
                      </wp:positionV>
                      <wp:extent cx="2305050" cy="845185"/>
                      <wp:effectExtent l="5080" t="5715" r="5715" b="55435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5080" cy="8452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จัดประชุมคณะกรรมการประเมินผลงาน จัดทำรายงานการประชุม  และแจ้งผลการประชุมให้ผู้ขอรับการคัดเลือกทราบ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0pt;margin-top:2.55pt;width:181.45pt;height:66.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จัดประชุมคณะกรรมการประเมินผลงาน จัดทำรายงานการประชุม  และแจ้งผลการประชุมให้ผู้ขอรับการคัดเลือกทราบ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1847850</wp:posOffset>
                      </wp:positionH>
                      <wp:positionV relativeFrom="paragraph">
                        <wp:posOffset>104775</wp:posOffset>
                      </wp:positionV>
                      <wp:extent cx="2305050" cy="904240"/>
                      <wp:effectExtent l="5080" t="5080" r="5715" b="49593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5080" cy="9043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จัดประชุมคณะกรรมการประเมินผลงาน จัดทำรายงานการประชุม  และแจ้งผลการประชุมให้ผู้ขอรับการคัดเลือกทราบ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5.5pt;margin-top:8.25pt;width:181.45pt;height:71.1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จัดประชุมคณะกรรมการประเมินผลงาน จัดทำรายงานการประชุม  และแจ้งผลการประชุมให้ผู้ขอรับการคัดเลือกทราบ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179070</wp:posOffset>
                      </wp:positionV>
                      <wp:extent cx="1343025" cy="1245870"/>
                      <wp:effectExtent l="0" t="0" r="0" b="0"/>
                      <wp:wrapNone/>
                      <wp:docPr id="7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43025" cy="12458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จัดประชุมคณะกรรมการประเมินผลงา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5.75pt;height:98.1pt;mso-wrap-distance-left:9.05pt;mso-wrap-distance-right:9.05pt;mso-wrap-distance-top:0pt;mso-wrap-distance-bottom:0pt;margin-top:14.1pt;mso-position-vertical-relative:text;margin-left:5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จัดประชุมคณะกรรมการประเมินผลงา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112395</wp:posOffset>
                      </wp:positionV>
                      <wp:extent cx="400685" cy="92710"/>
                      <wp:effectExtent l="0" t="5080" r="1270" b="2032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01040" cy="93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0.25pt;margin-top:8.85pt;width:31.45pt;height:7.3pt;flip:x" type="_x0000_t32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876425</wp:posOffset>
                      </wp:positionH>
                      <wp:positionV relativeFrom="paragraph">
                        <wp:posOffset>137795</wp:posOffset>
                      </wp:positionV>
                      <wp:extent cx="2533650" cy="1352550"/>
                      <wp:effectExtent l="5080" t="5080" r="5715" b="27051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3680" cy="13525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ngsana New" w:hAnsi="Angsana New" w:eastAsia="Calibri" w:cs="Angsana New"/>
                                      <w:color w:val="auto"/>
                                      <w:lang w:val="en-US" w:bidi="th-TH"/>
                                    </w:rPr>
                                    <w:t>จัดทำและ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ngsana New" w:hAnsi="Angsana New" w:eastAsia="Calibri" w:cs="Angsana New"/>
                                      <w:color w:val="auto"/>
                                      <w:lang w:val="en-US" w:bidi="th-TH"/>
                                    </w:rPr>
                                    <w:t>รวบรวมเอกสารหมายเลข 15-18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ngsana New" w:hAnsi="Angsana New" w:eastAsia="Calibri" w:cs="Angsana New"/>
                                      <w:color w:val="auto"/>
                                      <w:lang w:val="en-US" w:bidi="th-TH"/>
                                    </w:rPr>
                                    <w:t>และรายงานผลการประเมินต่อผู้อำนวยการสำนัก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ngsana New" w:hAnsi="Angsana New" w:eastAsia="Calibri" w:cs="Angsana New"/>
                                      <w:color w:val="auto"/>
                                      <w:lang w:val="en-US" w:bidi="th-TH"/>
                                    </w:rPr>
                                    <w:t>และจัดทำหนังสือแจ้งผลการประเมินไปยั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ngsana New" w:hAnsi="Angsana New" w:eastAsia="Calibri" w:cs="Angsana New"/>
                                      <w:color w:val="auto"/>
                                      <w:lang w:val="en-US" w:bidi="th-TH"/>
                                    </w:rPr>
                                    <w:t>สำนักงาน ก.ก.ภายในระยะเวลาตามหลักเกณฑ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ngsana New" w:hAnsi="Angsana New" w:eastAsia="Calibri" w:cs="Angsana New"/>
                                      <w:color w:val="auto"/>
                                      <w:lang w:val="en-US" w:bidi="th-TH"/>
                                    </w:rPr>
                                    <w:t>กำหนด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7.75pt;margin-top:10.85pt;width:199.45pt;height:106.4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>จัดทำแล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>รวบรวมเอกสารหมายเลข 15-1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>และรายงานผลการประเมินต่อผู้อำนวยการสำนั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>และจัดทำหนังสือแจ้งผลการประเมินไปย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>สำนักงาน ก.ก.ภายในระยะเวลาตามหลักเกณฑ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>กำหนด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1876425</wp:posOffset>
                      </wp:positionH>
                      <wp:positionV relativeFrom="paragraph">
                        <wp:posOffset>203200</wp:posOffset>
                      </wp:positionV>
                      <wp:extent cx="2476500" cy="1336675"/>
                      <wp:effectExtent l="5080" t="5715" r="5715" b="506095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440" cy="13366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ngsana New" w:hAnsi="Angsana New" w:eastAsia="Calibri" w:cs="Angsana New"/>
                                      <w:color w:val="auto"/>
                                      <w:lang w:val="en-US" w:bidi="th-TH"/>
                                    </w:rPr>
                                    <w:t>จัดทำและ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ngsana New" w:hAnsi="Angsana New" w:eastAsia="Calibri" w:cs="Angsana New"/>
                                      <w:color w:val="auto"/>
                                      <w:lang w:val="en-US" w:bidi="th-TH"/>
                                    </w:rPr>
                                    <w:t>รวบรวมเอกสารหมายเลข 15-18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ngsana New" w:hAnsi="Angsana New" w:eastAsia="Calibri" w:cs="Angsana New"/>
                                      <w:color w:val="auto"/>
                                      <w:lang w:val="en-US" w:bidi="th-TH"/>
                                    </w:rPr>
                                    <w:t>และรายงานผลการประเมินต่อผู้อำนวยการสำนัก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ngsana New" w:hAnsi="Angsana New" w:eastAsia="Calibri" w:cs="Angsana New"/>
                                      <w:color w:val="auto"/>
                                      <w:lang w:val="en-US" w:bidi="th-TH"/>
                                    </w:rPr>
                                    <w:t>และจัดทำหนังสือแจ้งผลการประเมินไปยั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ngsana New" w:hAnsi="Angsana New" w:eastAsia="Calibri" w:cs="Angsana New"/>
                                      <w:color w:val="auto"/>
                                      <w:lang w:val="en-US" w:bidi="th-TH"/>
                                    </w:rPr>
                                    <w:t>สำนักงาน ก.ก.ภายในระยะเวลาตามหลักเกณฑ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ngsana New" w:hAnsi="Angsana New" w:eastAsia="Calibri" w:cs="Angsana New"/>
                                      <w:color w:val="auto"/>
                                      <w:lang w:val="en-US" w:bidi="th-TH"/>
                                    </w:rPr>
                                    <w:t>กำหนด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7.75pt;margin-top:16pt;width:194.95pt;height:105.2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>จัดทำแล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>รวบรวมเอกสารหมายเลข 15-1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>และรายงานผลการประเมินต่อผู้อำนวยการสำนั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>และจัดทำหนังสือแจ้งผลการประเมินไปย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>สำนักงาน ก.ก.ภายในระยะเวลาตามหลักเกณฑ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>กำหนด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742950</wp:posOffset>
                      </wp:positionH>
                      <wp:positionV relativeFrom="paragraph">
                        <wp:posOffset>88265</wp:posOffset>
                      </wp:positionV>
                      <wp:extent cx="1270" cy="1173480"/>
                      <wp:effectExtent l="37465" t="635" r="38100" b="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17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5pt;margin-top:6.95pt;width:0.05pt;height:92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800225</wp:posOffset>
                      </wp:positionH>
                      <wp:positionV relativeFrom="paragraph">
                        <wp:posOffset>38100</wp:posOffset>
                      </wp:positionV>
                      <wp:extent cx="2486025" cy="1383665"/>
                      <wp:effectExtent l="5715" t="5715" r="5080" b="1170305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6160" cy="13838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 xml:space="preserve">จัดทำและรวบรวมเอกสารหมายเลข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15-18  และรายงานผลการประเมินต่อผู้อำนวยการสำนัก  และจัดทำหนังสือแจ้งผลการประเมินไปยังสำนักงาน ก.ก.ภายในระยะเวลาตามหลักเกณฑ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กำหนด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1.75pt;margin-top:3pt;width:195.7pt;height:108.9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 xml:space="preserve">จัดทำและรวบรวมเอกสารหมายเล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15-18  และรายงานผลการประเมินต่อผู้อำนวยการสำนัก  และจัดทำหนังสือแจ้งผลการประเมินไปยังสำนักงาน ก.ก.ภายในระยะเวลาตามหลักเกณฑ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กำหนด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314450</wp:posOffset>
                      </wp:positionH>
                      <wp:positionV relativeFrom="paragraph">
                        <wp:posOffset>36195</wp:posOffset>
                      </wp:positionV>
                      <wp:extent cx="419735" cy="306070"/>
                      <wp:effectExtent l="0" t="4445" r="3175" b="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20120" cy="306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3.5pt;margin-top:2.85pt;width:32.95pt;height:24.05pt;flip:x" type="_x0000_t32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153035</wp:posOffset>
                      </wp:positionV>
                      <wp:extent cx="1600200" cy="961390"/>
                      <wp:effectExtent l="0" t="0" r="0" b="0"/>
                      <wp:wrapNone/>
                      <wp:docPr id="8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961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ngsana New" w:hAnsi="Angsana New" w:cs="Angsana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สรุปผลการประเมิน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ผลงา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pt;height:75.7pt;mso-wrap-distance-left:9.05pt;mso-wrap-distance-right:9.05pt;mso-wrap-distance-top:0pt;mso-wrap-distance-bottom:0pt;margin-top:12.05pt;mso-position-vertical-relative:text;margin-left:5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ngsana New" w:hAnsi="Angsana New" w:cs="Angsana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สรุปผลการประเมิน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ผลงา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657350</wp:posOffset>
                      </wp:positionH>
                      <wp:positionV relativeFrom="paragraph">
                        <wp:posOffset>186690</wp:posOffset>
                      </wp:positionV>
                      <wp:extent cx="3334385" cy="1270"/>
                      <wp:effectExtent l="635" t="37465" r="0" b="3810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3346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0.5pt;margin-top:14.7pt;width:262.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685925</wp:posOffset>
                      </wp:positionH>
                      <wp:positionV relativeFrom="paragraph">
                        <wp:posOffset>137160</wp:posOffset>
                      </wp:positionV>
                      <wp:extent cx="3848100" cy="1270"/>
                      <wp:effectExtent l="0" t="37465" r="635" b="3810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8484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2.75pt;margin-top:10.8pt;width:302.9pt;height:0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742950</wp:posOffset>
                      </wp:positionH>
                      <wp:positionV relativeFrom="paragraph">
                        <wp:posOffset>186690</wp:posOffset>
                      </wp:positionV>
                      <wp:extent cx="1270" cy="457835"/>
                      <wp:effectExtent l="37465" t="635" r="38100" b="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57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5pt;margin-top:14.7pt;width:0.05pt;height:36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113030</wp:posOffset>
                      </wp:positionV>
                      <wp:extent cx="1085850" cy="593725"/>
                      <wp:effectExtent l="10160" t="6350" r="10160" b="59055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5760" cy="5936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พิจารณา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.9pt;margin-top:8.9pt;width:85.45pt;height:46.7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พิจารณ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493395</wp:posOffset>
                      </wp:positionH>
                      <wp:positionV relativeFrom="paragraph">
                        <wp:posOffset>33020</wp:posOffset>
                      </wp:positionV>
                      <wp:extent cx="1270" cy="85725"/>
                      <wp:effectExtent l="5080" t="635" r="5080" b="635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86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.85pt;margin-top:2.6pt;width:0.05pt;height:6.7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รา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ลงนาม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636270</wp:posOffset>
                      </wp:positionH>
                      <wp:positionV relativeFrom="paragraph">
                        <wp:posOffset>2878455</wp:posOffset>
                      </wp:positionV>
                      <wp:extent cx="1247775" cy="837565"/>
                      <wp:effectExtent l="9525" t="6985" r="8255" b="46228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7760" cy="8377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libri" w:hAnsi="Calibri" w:eastAsia="Calibri" w:cs="Cordia New"/>
                                      <w:color w:val="auto"/>
                                      <w:lang w:val="en-US" w:bidi="th-TH"/>
                                    </w:rPr>
                                    <w:t>ดำเนินการส่วนที่เกี่ยวข้อง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0.1pt;margin-top:226.65pt;width:98.2pt;height:65.9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>ดำเนินการส่วนที่เกี่ยวข้อง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ผนผังกระบวนงานรักษาไว้และใช้ประโยชน์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: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ารประเมินบุคคลเพื่อแต่งตั้งให้ดำรงตำแหน่งสำหรับผู้ปฏิบัติงานที่มีประสบการณ์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ำแหน่งประเภททั่วไป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                                                                             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ละตำแหน่งประเภทวิชาชีพเฉพาะ  สำหรับตำแหน่งระดับ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8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ลงมา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14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6378"/>
        <w:gridCol w:w="1560"/>
        <w:gridCol w:w="1559"/>
        <w:gridCol w:w="1417"/>
        <w:gridCol w:w="147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ลุ่มงานการเจ้าหน้าที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ลขานุกา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กา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ายน้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อำนวยกา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การระบายน้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การเจ้าหน้าที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น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่วนราชกา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เกี่ยวข้อง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5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742950</wp:posOffset>
                      </wp:positionH>
                      <wp:positionV relativeFrom="paragraph">
                        <wp:posOffset>52705</wp:posOffset>
                      </wp:positionV>
                      <wp:extent cx="1270" cy="252095"/>
                      <wp:effectExtent l="37465" t="635" r="38100" b="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52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5pt;margin-top:4.15pt;width:0.05pt;height:19.8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31115</wp:posOffset>
                      </wp:positionV>
                      <wp:extent cx="2133600" cy="1149350"/>
                      <wp:effectExtent l="5080" t="5080" r="5715" b="540385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3720" cy="11494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จัดทำคำสั่งเลื่อนและแต่งตั้งข้าราชการผู้ผ่านการประเมิน  ประกาศผลการประเมินลงในWeb-Site และเวียนแจ้งคำสั่งฯ ไปยังหน่วยงานที่เกี่ยวข้อง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2pt;margin-top:2.45pt;width:167.95pt;height:90.4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จัดทำคำสั่งเลื่อนและแต่งตั้งข้าราชการผู้ผ่านการประเมิน  ประกาศผลการประเมินลงในWeb-Site และเวียนแจ้งคำสั่งฯ ไปยังหน่วยงานที่เกี่ยวข้อง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1990725</wp:posOffset>
                      </wp:positionH>
                      <wp:positionV relativeFrom="paragraph">
                        <wp:posOffset>93980</wp:posOffset>
                      </wp:positionV>
                      <wp:extent cx="2133600" cy="1149350"/>
                      <wp:effectExtent l="5080" t="5080" r="5715" b="540385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3720" cy="11494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จัดทำคำสั่งเลื่อนและแต่งตั้งข้าราชการผู้ผ่านการประเมิน  ประกาศผลการประเมินลงในWeb-Site และเวียนแจ้งคำสั่งฯ ไปยังหน่วยงานที่เกี่ยวข้อง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6.75pt;margin-top:7.4pt;width:167.95pt;height:90.4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จัดทำคำสั่งเลื่อนและแต่งตั้งข้าราชการผู้ผ่านการประเมิน  ประกาศผลการประเมินลงในWeb-Site และเวียนแจ้งคำสั่งฯ ไปยังหน่วยงานที่เกี่ยวข้อง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1924050</wp:posOffset>
                      </wp:positionH>
                      <wp:positionV relativeFrom="paragraph">
                        <wp:posOffset>147320</wp:posOffset>
                      </wp:positionV>
                      <wp:extent cx="2133600" cy="1149350"/>
                      <wp:effectExtent l="5080" t="5080" r="5715" b="540385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3720" cy="11494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จัดทำคำสั่งเลื่อนและแต่งตั้งข้าราชการผู้ผ่านการประเมิน  ประกาศผลการประเมินลงในWeb-Site และเวียนแจ้งคำสั่งฯ ไปยังหน่วยงานที่เกี่ยวข้อง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1.5pt;margin-top:11.6pt;width:167.95pt;height:90.4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จัดทำคำสั่งเลื่อนและแต่งตั้งข้าราชการผู้ผ่านการประเมิน  ประกาศผลการประเมินลงในWeb-Site และเวียนแจ้งคำสั่งฯ ไปยังหน่วยงานที่เกี่ยวข้อง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108585</wp:posOffset>
                      </wp:positionV>
                      <wp:extent cx="1343025" cy="1728470"/>
                      <wp:effectExtent l="0" t="0" r="0" b="0"/>
                      <wp:wrapNone/>
                      <wp:docPr id="9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43025" cy="17284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จัดทำคำสั่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เลื่อนและแต่งตั้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ข้าราชการ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5.75pt;height:136.1pt;mso-wrap-distance-left:9.05pt;mso-wrap-distance-right:9.05pt;mso-wrap-distance-top:0pt;mso-wrap-distance-bottom:0pt;margin-top:8.55pt;mso-position-vertical-relative:text;margin-left:3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จัดทำคำสั่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เลื่อนและแต่งตั้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ข้าราชกา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204470</wp:posOffset>
                      </wp:positionV>
                      <wp:extent cx="524510" cy="1270"/>
                      <wp:effectExtent l="0" t="37465" r="635" b="3810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248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0.25pt;margin-top:16.1pt;width:41.2pt;height:0.1pt;flip:x" type="_x0000_t32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40640</wp:posOffset>
                      </wp:positionV>
                      <wp:extent cx="3543935" cy="1270"/>
                      <wp:effectExtent l="635" t="37465" r="0" b="3810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5445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0.25pt;margin-top:3.2pt;width:279.0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1381125</wp:posOffset>
                      </wp:positionH>
                      <wp:positionV relativeFrom="paragraph">
                        <wp:posOffset>103505</wp:posOffset>
                      </wp:positionV>
                      <wp:extent cx="4057650" cy="1270"/>
                      <wp:effectExtent l="0" t="37465" r="635" b="3810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0582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8.75pt;margin-top:8.15pt;width:319.45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742950</wp:posOffset>
                      </wp:positionH>
                      <wp:positionV relativeFrom="paragraph">
                        <wp:posOffset>-8890</wp:posOffset>
                      </wp:positionV>
                      <wp:extent cx="1270" cy="619125"/>
                      <wp:effectExtent l="37465" t="635" r="38100" b="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619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5pt;margin-top:-0.7pt;width:0.05pt;height:48.7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2181225</wp:posOffset>
                      </wp:positionH>
                      <wp:positionV relativeFrom="paragraph">
                        <wp:posOffset>27305</wp:posOffset>
                      </wp:positionV>
                      <wp:extent cx="1943100" cy="897890"/>
                      <wp:effectExtent l="5080" t="5080" r="5715" b="50419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8978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บันทึกรายการเลื่อนระดับในแฟ้มประวัติข้าราชการ (ก.พ.7) บัญชีถือจ่าย และเก็บสำเนา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1.75pt;margin-top:2.15pt;width:152.95pt;height:70.6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บันทึกรายการเลื่อนระดับในแฟ้มประวัติข้าราชการ (ก.พ.7) บัญชีถือจ่าย และเก็บสำเน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2114550</wp:posOffset>
                      </wp:positionH>
                      <wp:positionV relativeFrom="paragraph">
                        <wp:posOffset>110490</wp:posOffset>
                      </wp:positionV>
                      <wp:extent cx="1943100" cy="897890"/>
                      <wp:effectExtent l="5080" t="5080" r="5715" b="50419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8978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บันทึกรายการเลื่อนระดับในแฟ้มประวัติข้าราชการ (ก.พ.7) บัญชีถือจ่าย และเก็บสำเนา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6.5pt;margin-top:8.7pt;width:152.95pt;height:70.6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บันทึกรายการเลื่อนระดับในแฟ้มประวัติข้าราชการ (ก.พ.7) บัญชีถือจ่าย และเก็บสำเน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2038350</wp:posOffset>
                      </wp:positionH>
                      <wp:positionV relativeFrom="paragraph">
                        <wp:posOffset>177165</wp:posOffset>
                      </wp:positionV>
                      <wp:extent cx="1943100" cy="897890"/>
                      <wp:effectExtent l="5080" t="5080" r="5715" b="50419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8978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บันทึกรายการเลื่อนระดับในแฟ้มประวัติข้าราชการ (ก.ก.1) บัญชีถือจ่าย และเก็บสำเนา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0.5pt;margin-top:13.95pt;width:152.95pt;height:70.6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บันทึกรายการเลื่อนระดับในแฟ้มประวัติข้าราชการ (ก.ก.1) บัญชีถือจ่าย และเก็บสำเน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113030</wp:posOffset>
                      </wp:positionV>
                      <wp:extent cx="1600200" cy="742315"/>
                      <wp:effectExtent l="0" t="0" r="0" b="0"/>
                      <wp:wrapNone/>
                      <wp:docPr id="10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7423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บันทึกรายการเลื่อนระดั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และเก็บสำเน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pt;height:58.45pt;mso-wrap-distance-left:9.05pt;mso-wrap-distance-right:9.05pt;mso-wrap-distance-top:0pt;mso-wrap-distance-bottom:0pt;margin-top:8.9pt;mso-position-vertical-relative:text;margin-left:-2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บันทึกรายการเลื่อนระดับ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และเก็บสำเน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1562100</wp:posOffset>
                      </wp:positionH>
                      <wp:positionV relativeFrom="paragraph">
                        <wp:posOffset>37465</wp:posOffset>
                      </wp:positionV>
                      <wp:extent cx="419735" cy="306070"/>
                      <wp:effectExtent l="0" t="4445" r="3175" b="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20120" cy="306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3pt;margin-top:2.95pt;width:32.95pt;height:24.05pt;flip:x" type="_x0000_t32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742315</wp:posOffset>
                      </wp:positionH>
                      <wp:positionV relativeFrom="paragraph">
                        <wp:posOffset>51435</wp:posOffset>
                      </wp:positionV>
                      <wp:extent cx="1270" cy="248285"/>
                      <wp:effectExtent l="37465" t="635" r="38100" b="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48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45pt;margin-top:4.05pt;width:0.1pt;height:19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299085</wp:posOffset>
                      </wp:positionV>
                      <wp:extent cx="1400175" cy="638175"/>
                      <wp:effectExtent l="5715" t="5715" r="5080" b="508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040" cy="638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จบ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.5pt;margin-top:23.55pt;width:110.2pt;height:50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จบ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41275</wp:posOffset>
                      </wp:positionV>
                      <wp:extent cx="1057275" cy="447675"/>
                      <wp:effectExtent l="13335" t="6350" r="12700" b="168275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7320" cy="4478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พิจารณา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.15pt;margin-top:3.25pt;width:83.2pt;height:35.2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พิจารณ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417195</wp:posOffset>
                      </wp:positionH>
                      <wp:positionV relativeFrom="paragraph">
                        <wp:posOffset>248920</wp:posOffset>
                      </wp:positionV>
                      <wp:extent cx="1270" cy="85725"/>
                      <wp:effectExtent l="5080" t="635" r="5080" b="635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86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85pt;margin-top:19.6pt;width:0.05pt;height:6.7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งนาม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ขั้นตอนการปฏิบัติงาน  มาตรฐาน  และการติดตามประเมินผลของกระบวนงานรักษาไว้และใช้ประโยชน์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: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ารประเมินบุคคลเพื่อแต่งตั้งให้ดำรงตำแหน่งสำหรับผู้ปฏิบัติงานที่มีประสบการณ์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ำแหน่งประเภททั่วไป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)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ละตำแหน่งประเภทวิชาชีพเฉพาะ  สำหรับตำแหน่งระดับ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8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ลงมา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14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714"/>
        <w:gridCol w:w="1049"/>
        <w:gridCol w:w="2199"/>
        <w:gridCol w:w="1692"/>
        <w:gridCol w:w="1558"/>
        <w:gridCol w:w="1625"/>
        <w:gridCol w:w="1211"/>
        <w:gridCol w:w="20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งาน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คุณภาพ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60960</wp:posOffset>
                      </wp:positionV>
                      <wp:extent cx="1981200" cy="1311910"/>
                      <wp:effectExtent l="5080" t="5080" r="5715" b="1031875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1080" cy="1311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 xml:space="preserve">เสนอ อ.ก.ก.สำนักพิจารณาให้ความเห็นชอบและแต่งตั้ง คณะกรรมการประเมินผลงานคณะต่าง ๆ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.5pt;margin-top:4.8pt;width:155.95pt;height:103.2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 xml:space="preserve">เสนอ อ.ก.ก.สำนักพิจารณาให้ความเห็นชอบและแต่งตั้ง คณะกรรมการประเมินผลงานคณะต่าง ๆ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79450</wp:posOffset>
                      </wp:positionH>
                      <wp:positionV relativeFrom="paragraph">
                        <wp:posOffset>1506220</wp:posOffset>
                      </wp:positionV>
                      <wp:extent cx="1270" cy="3220085"/>
                      <wp:effectExtent l="37465" t="635" r="38100" b="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220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5pt;margin-top:118.6pt;width:0.1pt;height:253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0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หนังสือเชิญข้าราชการที่มีคุณสมบัติตามสายงานของตำแหน่งที่จะประเมิน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วบรวมรายชื่อคณะกรรมการประเมินผลงานคณะต่าง ๆ เสนอ 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คำสั่งแต่งตั้งคณะกรรมการประเมิน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ลงาน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รบถ้วนถูกต้อ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ลุ่มงานกา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ลักเกณฑ์การประเมินบุคคล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ขั้นตอนการปฏิบัติงาน  มาตรฐาน  และการติดตามประเมินผลของกระบวนงานรักษาไว้และใช้ประโยชน์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: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ารประเมินบุคคลเพื่อแต่งตั้งให้ดำรงตำแหน่งสำหรับผู้ปฏิบัติงานที่มีประสบการณ์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ำแหน่งประเภททั่วไป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)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ละตำแหน่งประเภทวิชาชีพเฉพาะ  สำหรับตำแหน่งระดับ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8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ลงมา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14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714"/>
        <w:gridCol w:w="1049"/>
        <w:gridCol w:w="2199"/>
        <w:gridCol w:w="1692"/>
        <w:gridCol w:w="1558"/>
        <w:gridCol w:w="1625"/>
        <w:gridCol w:w="1211"/>
        <w:gridCol w:w="20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งาน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คุณภาพ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756285</wp:posOffset>
                      </wp:positionH>
                      <wp:positionV relativeFrom="paragraph">
                        <wp:posOffset>1270</wp:posOffset>
                      </wp:positionV>
                      <wp:extent cx="1270" cy="345440"/>
                      <wp:effectExtent l="37465" t="635" r="38100" b="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45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9.55pt;margin-top:0.1pt;width:0.05pt;height:27.1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756285</wp:posOffset>
                      </wp:positionH>
                      <wp:positionV relativeFrom="paragraph">
                        <wp:posOffset>1010920</wp:posOffset>
                      </wp:positionV>
                      <wp:extent cx="1270" cy="3256915"/>
                      <wp:effectExtent l="37465" t="635" r="38100" b="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257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9.55pt;margin-top:-22.3pt;width:0.05pt;height:256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96520</wp:posOffset>
                      </wp:positionV>
                      <wp:extent cx="1581150" cy="923925"/>
                      <wp:effectExtent l="0" t="0" r="0" b="0"/>
                      <wp:wrapNone/>
                      <wp:docPr id="1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1150" cy="9239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ลงทะเบียนแล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ะ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ตรวจสอ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คุณสมบัติ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ของบุคคลและเอกสาร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4.5pt;height:72.75pt;mso-wrap-distance-left:9.05pt;mso-wrap-distance-right:9.05pt;mso-wrap-distance-top:0pt;mso-wrap-distance-bottom:0pt;margin-top:7.6pt;mso-position-vertical-relative:text;margin-left:1.8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ลงทะเบียนแล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ะ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ตรวจสอบ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คุณสมบัติ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ของบุคคลและเอกสา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0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งทะเบียนรับเรื่อง และตรวจสอบคุณสมบัติของ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คคลที่ขอรับการคัดเลือก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รวจสอบรูปแบบการจัดทำแบบรายการประกอบคำขอประเมินบุคคลและเอกสารหลักฐานอื่นตามหลักเกณฑ์กำหนดให้ครบถ้วน  โดยใช้แบบการตรวจสอบความถูกต้องของข้อมูลเพื่อประกอบการคัดเลือ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ค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ล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 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ส่งแก้ไข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ามารถดำเนินการให้แล้วเสร็จภายใน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 นับตั้งแต่วันที่ส่วนราชการที่ปฏิบัติงานการเจ้าหน้าที่ได้รับเรื่อ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ุดทะเบีย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ับเรื่อ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รายการประกอบคำขอประเมินบุคคล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 ก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ลุ่มงานกา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แ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บบฟอร์มการจัดทำแบบรายการประกอบคำขอประเมินบุคคล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เอกสารหมายเลข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8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ู่มือการปฎิบัติงานด้านการประเมินบุคคล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ขั้นตอนการปฏิบัติงาน  มาตรฐาน  และการติดตามประเมินผลของกระบวนงานรักษาไว้และใช้ประโยชน์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: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ารประเมินบุคคลเพื่อแต่งตั้งให้ดำรงตำแหน่งสำหรับผู้ปฏิบัติงานที่มีประสบการณ์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ำแหน่งประเภททั่วไป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)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ละตำแหน่งประเภทวิชาชีพเฉพาะ  สำหรับตำแหน่งระดับ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8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ลงมา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14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714"/>
        <w:gridCol w:w="1049"/>
        <w:gridCol w:w="2199"/>
        <w:gridCol w:w="1692"/>
        <w:gridCol w:w="1558"/>
        <w:gridCol w:w="1625"/>
        <w:gridCol w:w="1211"/>
        <w:gridCol w:w="20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งาน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คุณภาพ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727710</wp:posOffset>
                      </wp:positionH>
                      <wp:positionV relativeFrom="paragraph">
                        <wp:posOffset>1270</wp:posOffset>
                      </wp:positionV>
                      <wp:extent cx="1270" cy="153035"/>
                      <wp:effectExtent l="37465" t="635" r="38100" b="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53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.3pt;margin-top:0.1pt;width:0.1pt;height:12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46685</wp:posOffset>
                      </wp:positionH>
                      <wp:positionV relativeFrom="paragraph">
                        <wp:posOffset>201295</wp:posOffset>
                      </wp:positionV>
                      <wp:extent cx="1285875" cy="609600"/>
                      <wp:effectExtent l="0" t="0" r="0" b="0"/>
                      <wp:wrapNone/>
                      <wp:docPr id="11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5875" cy="609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จัดทำประกา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ผลการคัดเลือกบุคคล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1.25pt;height:48pt;mso-wrap-distance-left:9.05pt;mso-wrap-distance-right:9.05pt;mso-wrap-distance-top:0pt;mso-wrap-distance-bottom:0pt;margin-top:15.85pt;mso-position-vertical-relative:text;margin-left:11.5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จัดทำประกาศ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ผลการคัดเลือกบุคค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765810</wp:posOffset>
                      </wp:positionH>
                      <wp:positionV relativeFrom="paragraph">
                        <wp:posOffset>150495</wp:posOffset>
                      </wp:positionV>
                      <wp:extent cx="1270" cy="3172460"/>
                      <wp:effectExtent l="37465" t="635" r="38100" b="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172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0.3pt;margin-top:-7.55pt;width:0.1pt;height:249.7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727710</wp:posOffset>
                      </wp:positionH>
                      <wp:positionV relativeFrom="paragraph">
                        <wp:posOffset>2044700</wp:posOffset>
                      </wp:positionV>
                      <wp:extent cx="1270" cy="709930"/>
                      <wp:effectExtent l="37465" t="635" r="38100" b="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10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.3pt;margin-top:161pt;width:0.1pt;height:55.9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รณีผู้ขอรับการคัดเลือกมีคุณสมบัติครบถ้วนตามหลักเกณฑ์กำหนด  ให้จัดทำสรุปข้อมูลของผู้ขอรับการคัดเลือก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อกสารหมายเลข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9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กาศผลการคัดเลือก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อกสารหมายเลข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0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อกสารแสดงผลงานที่จะส่งประเมิ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หมายเลข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1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นำเสนอผู้อำนวยการสำนักล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ม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น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กาศผลการคัดเลือก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กาศผลการคัดเลือก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อกสารหมายเลข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9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กลุ่มงานการเจ้าหน้าที่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ายเลข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9 -1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รายการประกอบคำขอประเมินบุคคล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ขั้นตอนการปฏิบัติงาน  มาตรฐาน  และการติดตามประเมินผลของกระบวนงานรักษาไว้และใช้ประโยชน์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: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ารประเมินบุคคลเพื่อแต่งตั้งให้ดำรงตำแหน่งสำหรับผู้ปฏิบัติงานที่มีประสบการณ์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ำแหน่งประเภททั่วไป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)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ละตำแหน่งประเภทวิชาชีพเฉพาะ  สำหรับตำแหน่งระดับ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8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ลงมา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14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697"/>
        <w:gridCol w:w="1045"/>
        <w:gridCol w:w="2187"/>
        <w:gridCol w:w="1687"/>
        <w:gridCol w:w="1612"/>
        <w:gridCol w:w="1620"/>
        <w:gridCol w:w="1210"/>
        <w:gridCol w:w="2031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งาน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คุณภาพ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727710</wp:posOffset>
                      </wp:positionH>
                      <wp:positionV relativeFrom="paragraph">
                        <wp:posOffset>1270</wp:posOffset>
                      </wp:positionV>
                      <wp:extent cx="1270" cy="153035"/>
                      <wp:effectExtent l="37465" t="635" r="38100" b="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53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.3pt;margin-top:0.1pt;width:0.1pt;height:12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146685</wp:posOffset>
                      </wp:positionH>
                      <wp:positionV relativeFrom="paragraph">
                        <wp:posOffset>-19050</wp:posOffset>
                      </wp:positionV>
                      <wp:extent cx="1285875" cy="609600"/>
                      <wp:effectExtent l="0" t="0" r="0" b="0"/>
                      <wp:wrapNone/>
                      <wp:docPr id="1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5875" cy="609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ประกาศผ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การคัดเลือก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1.25pt;height:48pt;mso-wrap-distance-left:9.05pt;mso-wrap-distance-right:9.05pt;mso-wrap-distance-top:0pt;mso-wrap-distance-bottom:0pt;margin-top:-1.5pt;mso-position-vertical-relative:text;margin-left:11.5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ประกาศผล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การคัดเลือ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765810</wp:posOffset>
                      </wp:positionH>
                      <wp:positionV relativeFrom="paragraph">
                        <wp:posOffset>121920</wp:posOffset>
                      </wp:positionV>
                      <wp:extent cx="1270" cy="3896360"/>
                      <wp:effectExtent l="37465" t="635" r="38100" b="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896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0.3pt;margin-top:9.6pt;width:0.1pt;height:306.7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727710</wp:posOffset>
                      </wp:positionH>
                      <wp:positionV relativeFrom="paragraph">
                        <wp:posOffset>2044700</wp:posOffset>
                      </wp:positionV>
                      <wp:extent cx="1270" cy="709930"/>
                      <wp:effectExtent l="37465" t="635" r="38100" b="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10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.3pt;margin-top:0pt;width:0.1pt;height:55.9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กาศผลการคัดเลือกอย่างเปิดเผยโดยปิดประกาศ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ละหรือนำลง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Web-Site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ป็นเวล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ำหนดระยะเวลา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ให้มีการทักท้วงภายใ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 นับตั้งแต่วันที่ผู้อำนวยการสำนักลงนามในประกาศฯ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ีการประกาศผลการคัดเลือกอย่างเปิดเผยผ่าน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Web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Site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องกรุงเทพมหานค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กลุ่มงานการเจ้าหน้าที่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อกสารหมายเลข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9-1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ขั้นตอนการปฏิบัติงาน  มาตรฐาน  และการติดตามประเมินผลของกระบวนงานรักษาไว้และใช้ประโยชน์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: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ารประเมินบุคคลเพื่อแต่งตั้งให้ดำรงตำแหน่งสำหรับผู้ปฏิบัติงานที่มีประสบการณ์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ำแหน่งประเภททั่วไป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)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ละตำแหน่งประเภทวิชาชีพเฉพาะ  สำหรับตำแหน่งระดับ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8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ลงมา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14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992"/>
        <w:gridCol w:w="2268"/>
        <w:gridCol w:w="1701"/>
        <w:gridCol w:w="1559"/>
        <w:gridCol w:w="1701"/>
        <w:gridCol w:w="1134"/>
        <w:gridCol w:w="20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งา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คุณภาพ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708660</wp:posOffset>
                      </wp:positionH>
                      <wp:positionV relativeFrom="paragraph">
                        <wp:posOffset>33655</wp:posOffset>
                      </wp:positionV>
                      <wp:extent cx="1270" cy="215265"/>
                      <wp:effectExtent l="37465" t="635" r="38100" b="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15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5.8pt;margin-top:2.65pt;width:0.05pt;height:16.9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708660</wp:posOffset>
                      </wp:positionH>
                      <wp:positionV relativeFrom="paragraph">
                        <wp:posOffset>896620</wp:posOffset>
                      </wp:positionV>
                      <wp:extent cx="1270" cy="3629025"/>
                      <wp:effectExtent l="37465" t="635" r="38100" b="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629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5.8pt;margin-top:70.6pt;width:0.05pt;height:285.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239395</wp:posOffset>
                      </wp:positionV>
                      <wp:extent cx="1285875" cy="609600"/>
                      <wp:effectExtent l="0" t="0" r="0" b="0"/>
                      <wp:wrapNone/>
                      <wp:docPr id="1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5875" cy="609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แจ้งผลการประกา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คัดเลือก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1.25pt;height:48pt;mso-wrap-distance-left:9.05pt;mso-wrap-distance-right:9.05pt;mso-wrap-distance-top:0pt;mso-wrap-distance-bottom:0pt;margin-top:18.85pt;mso-position-vertical-relative:text;margin-left:9.3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แจ้งผลการประกาศ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คัดเลือ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ณีไม่มีผู้ทักท้วง จัดทำหนังสือแจ้ง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ู้ได้รับการคัดเลือกทราบผลการประกาศคัดเลือก ภายในระยะเวล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วัน  หลังจากประกาศผลการคัดเลือกครบกำหนด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วัน  โดยส่งคืนแบบรายการประกอบคำขอประเมินบุคคลพร้อมแนบสำเนาประกาศผลการคัดเลือกและแจ้งให้ผู้รับการคัดเลือกทราบว่าจะต้องจัดส่งผลงานภายใ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ดือน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ลังจากประกาศผลการคัดเลือกคร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หนังสือแจ้งผลการประกาศคัดเลือก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กลุ่มงานการเจ้าหน้าที่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ังสือแจ้งผลการประกาศคัดเลือก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ขั้นตอนการปฏิบัติงาน  มาตรฐาน  และการติดตามประเมินผลของกระบวนงานรักษาไว้และใช้ประโยชน์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: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ารประเมินบุคคลเพื่อแต่งตั้งให้ดำรงตำแหน่งสำหรับผู้ปฏิบัติงานที่มีประสบการณ์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ำแหน่งประเภททั่วไป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)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ละตำแหน่งประเภทวิชาชีพเฉพาะ  สำหรับตำแหน่งระดับ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8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ลงมา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14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714"/>
        <w:gridCol w:w="1049"/>
        <w:gridCol w:w="2199"/>
        <w:gridCol w:w="1692"/>
        <w:gridCol w:w="1558"/>
        <w:gridCol w:w="1625"/>
        <w:gridCol w:w="1211"/>
        <w:gridCol w:w="20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งาน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คุณภาพ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707390</wp:posOffset>
                      </wp:positionH>
                      <wp:positionV relativeFrom="paragraph">
                        <wp:posOffset>77470</wp:posOffset>
                      </wp:positionV>
                      <wp:extent cx="2540" cy="1448435"/>
                      <wp:effectExtent l="38100" t="635" r="36195" b="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880" cy="1449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5.7pt;margin-top:6.1pt;width:0.1pt;height:114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707390</wp:posOffset>
                      </wp:positionH>
                      <wp:positionV relativeFrom="paragraph">
                        <wp:posOffset>1482090</wp:posOffset>
                      </wp:positionV>
                      <wp:extent cx="1270" cy="2507615"/>
                      <wp:effectExtent l="37465" t="635" r="38100" b="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508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5.7pt;margin-top:116.7pt;width:0.1pt;height:197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826770</wp:posOffset>
                      </wp:positionV>
                      <wp:extent cx="1285875" cy="609600"/>
                      <wp:effectExtent l="0" t="0" r="0" b="0"/>
                      <wp:wrapNone/>
                      <wp:docPr id="1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5875" cy="609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ตรวจสอ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ผลงา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1.25pt;height:48pt;mso-wrap-distance-left:9.05pt;mso-wrap-distance-right:9.05pt;mso-wrap-distance-top:0pt;mso-wrap-distance-bottom:0pt;margin-top:65.1pt;mso-position-vertical-relative:text;margin-left:9.3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ตรวจสอบ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ผลงา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ณีผู้รับการคัดเลือกจะเกษียณอายุราชการต้องแจ้งให้ส่งผลงานก่อนวันที่จะ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กษียณอายุไม่น้อย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9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รวจสอบความ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ูกต้องและครบถ้วนของผลงานให้เป็นไปตามหลักเกณฑ์ฯ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ำหนดให้แล้วเสร็จภายใ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วัน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ั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ตั้งแต่วันที่ได้รับ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รื่อง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หนังสือแจ้งการส่งผลงานกรณีเกษียณ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กลุ่มงานการเจ้าหน้าที่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ังสือแจ้งการส่งผลงานกรณีเกษียณ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ขั้นตอนการปฏิบัติงาน  มาตรฐาน  และการติดตามประเมินผลของกระบวนงานรักษาไว้และใช้ประโยชน์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: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ารประเมินบุคคลเพื่อแต่งตั้งให้ดำรงตำแหน่งสำหรับผู้ปฏิบัติงานที่มีประสบการณ์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ำแหน่งประเภททั่วไป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)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ละตำแหน่งประเภทวิชาชีพเฉพาะ  สำหรับตำแหน่งระดับ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8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ลงมา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14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714"/>
        <w:gridCol w:w="1049"/>
        <w:gridCol w:w="2199"/>
        <w:gridCol w:w="1692"/>
        <w:gridCol w:w="1558"/>
        <w:gridCol w:w="1625"/>
        <w:gridCol w:w="1211"/>
        <w:gridCol w:w="20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งาน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คุณภาพ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707390</wp:posOffset>
                      </wp:positionH>
                      <wp:positionV relativeFrom="paragraph">
                        <wp:posOffset>77470</wp:posOffset>
                      </wp:positionV>
                      <wp:extent cx="2540" cy="410210"/>
                      <wp:effectExtent l="38100" t="635" r="36195" b="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880" cy="410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5.7pt;margin-top:6.1pt;width:0.1pt;height:32.3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18415</wp:posOffset>
                      </wp:positionV>
                      <wp:extent cx="1457325" cy="876300"/>
                      <wp:effectExtent l="0" t="0" r="0" b="0"/>
                      <wp:wrapNone/>
                      <wp:docPr id="1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7325" cy="876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จัดประชุมคณะกรรมการประเมินผลงา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4.75pt;height:69pt;mso-wrap-distance-left:9.05pt;mso-wrap-distance-right:9.05pt;mso-wrap-distance-top:0pt;mso-wrap-distance-bottom:0pt;margin-top:1.45pt;mso-position-vertical-relative:text;margin-left:3.3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จัดประชุมคณะกรรมการประเมินผลงา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651510</wp:posOffset>
                      </wp:positionH>
                      <wp:positionV relativeFrom="paragraph">
                        <wp:posOffset>196215</wp:posOffset>
                      </wp:positionV>
                      <wp:extent cx="1270" cy="3262630"/>
                      <wp:effectExtent l="38100" t="635" r="37465" b="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3263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1.3pt;margin-top:-109.5pt;width:0pt;height:256.9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ัดประชุมคณะกรรมการประเมินผลงาน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หนังสือเชิญประชุม  วาระการประชุม และรายงานการประชุม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จ้งผลการประชุมและให้ผู้รับการคัดเลือกเซ็นรับผลงานกรณีมีการแก้ไข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ประชุมคณะกรรมกา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งานกรณีสืบเนื่องในรายที่มีการแก้ไ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นัดประชุม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คณะกรรมการฯ ภายใ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ดือนนับตั้งแต่วันที่ได้รับแจ้งจากหน่วยงานหรือกลุ่มงานการเจ้าหน้าที่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้องแจ้งผลการประชุมให้ผู้รับการคัดเลือกทราบทันที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บันทึกการประชุมเป็นหลักฐาน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กลุ่มงานการเจ้าหน้าที่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าระการประชุม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ณะกรรมการประเมินผลงาน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งานการประชุม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ขั้นตอนการปฏิบัติงาน  มาตรฐาน  และการติดตามประเมินผลของกระบวนงานรักษาไว้และใช้ประโยชน์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: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ารประเมินบุคคลเพื่อแต่งตั้งให้ดำรงตำแหน่งสำหรับผู้ปฏิบัติงานที่มีประสบการณ์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ำแหน่งประเภททั่วไป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)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ละตำแหน่งประเภทวิชาชีพเฉพาะ  สำหรับตำแหน่งระดับ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8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ลงมา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14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714"/>
        <w:gridCol w:w="1049"/>
        <w:gridCol w:w="2199"/>
        <w:gridCol w:w="1692"/>
        <w:gridCol w:w="1558"/>
        <w:gridCol w:w="1625"/>
        <w:gridCol w:w="1211"/>
        <w:gridCol w:w="20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708660</wp:posOffset>
                      </wp:positionH>
                      <wp:positionV relativeFrom="paragraph">
                        <wp:posOffset>537210</wp:posOffset>
                      </wp:positionV>
                      <wp:extent cx="1270" cy="266700"/>
                      <wp:effectExtent l="37465" t="635" r="38100" b="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67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5.8pt;margin-top:42.3pt;width:0.05pt;height:2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งาน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คุณภาพ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708660</wp:posOffset>
                      </wp:positionH>
                      <wp:positionV relativeFrom="paragraph">
                        <wp:posOffset>896620</wp:posOffset>
                      </wp:positionV>
                      <wp:extent cx="1270" cy="3248660"/>
                      <wp:effectExtent l="37465" t="635" r="38100" b="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249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5.8pt;margin-top:70.6pt;width:0.05pt;height:255.8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239395</wp:posOffset>
                      </wp:positionV>
                      <wp:extent cx="1285875" cy="609600"/>
                      <wp:effectExtent l="0" t="0" r="0" b="0"/>
                      <wp:wrapNone/>
                      <wp:docPr id="13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5875" cy="609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สรุปผลการประเมิน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ผลงา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1.25pt;height:48pt;mso-wrap-distance-left:9.05pt;mso-wrap-distance-right:9.05pt;mso-wrap-distance-top:0pt;mso-wrap-distance-bottom:0pt;margin-top:18.85pt;mso-position-vertical-relative:text;margin-left:9.3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สรุปผลการประเมิน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ผลงา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ณีคณะกรรมการฯ มีมติให้ผ่านการประเมินผลงาน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้องให้คณะกรรมการฯ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ต่ละท่านให้คะแนนตามแบบประเมิน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ลงา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อกสารหมายเลข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6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รุปผลการประเมินผ่า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ผ่าน ตามแบบแสดงการประเมิน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ลงา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ายเลข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7)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รุปผลการประเมิน ตามแบบรายงานผลการประเมินบุคคล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อกสารหมายเลข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8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รบถ้วน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กลุ่มงานการเจ้าหน้าที่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ายเลข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5-18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 ง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งานการประชุมคณะกรรมการประเมินผลงาน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อกสารหมายเลข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5-18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 ง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ขั้นตอนการปฏิบัติงาน  มาตรฐาน  และการติดตามประเมินผลของกระบวนงานรักษาไว้และใช้ประโยชน์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: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ารประเมินบุคคลเพื่อแต่งตั้งให้ดำรงตำแหน่งสำหรับผู้ปฏิบัติงานที่มีประสบการณ์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ำแหน่งประเภททั่วไป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)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ละตำแหน่งประเภทวิชาชีพเฉพาะ  สำหรับตำแหน่งระดับ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8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ลงมา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14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714"/>
        <w:gridCol w:w="1049"/>
        <w:gridCol w:w="2199"/>
        <w:gridCol w:w="1692"/>
        <w:gridCol w:w="1558"/>
        <w:gridCol w:w="1625"/>
        <w:gridCol w:w="1211"/>
        <w:gridCol w:w="20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708660</wp:posOffset>
                      </wp:positionH>
                      <wp:positionV relativeFrom="paragraph">
                        <wp:posOffset>537210</wp:posOffset>
                      </wp:positionV>
                      <wp:extent cx="1270" cy="266700"/>
                      <wp:effectExtent l="37465" t="635" r="38100" b="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67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5.8pt;margin-top:42.3pt;width:0.05pt;height:2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งาน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คุณภาพ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167005</wp:posOffset>
                      </wp:positionV>
                      <wp:extent cx="1762125" cy="790575"/>
                      <wp:effectExtent l="5715" t="5715" r="5080" b="51054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2200" cy="79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บันทึกการเลื่อนระดับและเก็บสำเนา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8.75pt;margin-top:13.15pt;width:138.7pt;height:62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บันทึกการเลื่อนระดับและเก็บสำเน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708660</wp:posOffset>
                      </wp:positionH>
                      <wp:positionV relativeFrom="paragraph">
                        <wp:posOffset>896620</wp:posOffset>
                      </wp:positionV>
                      <wp:extent cx="1270" cy="1400810"/>
                      <wp:effectExtent l="37465" t="635" r="38100" b="0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401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5.8pt;margin-top:70.6pt;width:0.05pt;height:110.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708660</wp:posOffset>
                      </wp:positionH>
                      <wp:positionV relativeFrom="paragraph">
                        <wp:posOffset>3068320</wp:posOffset>
                      </wp:positionV>
                      <wp:extent cx="1270" cy="476885"/>
                      <wp:effectExtent l="37465" t="635" r="38100" b="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77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5.8pt;margin-top:241.6pt;width:0.05pt;height:37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239395</wp:posOffset>
                      </wp:positionV>
                      <wp:extent cx="1285875" cy="609600"/>
                      <wp:effectExtent l="0" t="0" r="0" b="0"/>
                      <wp:wrapNone/>
                      <wp:docPr id="13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5875" cy="609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รายงานผลการประเมิน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ผลงาน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ผลงา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1.25pt;height:48pt;mso-wrap-distance-left:9.05pt;mso-wrap-distance-right:9.05pt;mso-wrap-distance-top:0pt;mso-wrap-distance-bottom:0pt;margin-top:18.85pt;mso-position-vertical-relative:text;margin-left:9.3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รายงานผลการประเมิน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ผลงาน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ผลงา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2382520</wp:posOffset>
                      </wp:positionV>
                      <wp:extent cx="1533525" cy="695325"/>
                      <wp:effectExtent l="0" t="0" r="0" b="0"/>
                      <wp:wrapNone/>
                      <wp:docPr id="13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3525" cy="6953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จัดทำคำสั่งเลื่อนแล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แต่งตั้งข้าราชการ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0.75pt;height:54.75pt;mso-wrap-distance-left:9.05pt;mso-wrap-distance-right:9.05pt;mso-wrap-distance-top:0pt;mso-wrap-distance-bottom:0pt;margin-top:187.6pt;mso-position-vertical-relative:text;margin-left:3.3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จัดทำคำสั่งเลื่อนแล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แต่งตั้งข้าราชกา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รุปผลการพิจารณาพร้อมเหตุผลผ่า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/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ผ่านรายงา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อำนวยการสำนักเพื่อทราบ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งานผลการประเมินพร้อมแบบประเมินผลงานให้ สำนักงาน 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ราบ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คำสั่งเลื่อนและแต่งตั้งข้าราชการผู้ผ่านการประเมิน และเวียนแจ้งคำสั่งไปยังหน่วยงานที่เกี่ยวข้อง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บันทึกการเลื่อนระดับลงในแฟ้มประวัติข้าราชการ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ัญชีถือจ่าย และเก็บสำเนา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รบถ้วนถูกต้อง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วามถูกต้องของคำสั่งเลื่อนและแต่งตั้ง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วามถูกต้องและครบถ้วนของการลงรายการประวัต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กลุ่มงานการเจ้าหน้าที่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กลุ่มงานการเจ้าหน้าที่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กลุ่มงานการเจ้าหน้าที่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ายเลข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5-18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 ง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งานการประชุมคณะกรรมการประเมินผลงาน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อกสารหมายเลข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5-18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 ง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ำสั่งเลื่อนและแต่งตั้งข้าราชกา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ฟ้มประวัติข้าราชกา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993" w:gutter="0" w:header="0" w:top="1440" w:footer="0" w:bottom="84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อกสารประกอบ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>หลักเกณฑ์การประเมินบุคคล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</w:rPr>
        <w:t>คู่มือการปฏิบัติงานด้านการประเมินบุคคล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 </w:t>
      </w:r>
      <w:r>
        <w:rPr>
          <w:rFonts w:ascii="TH SarabunIT๙" w:hAnsi="TH SarabunIT๙" w:cs="TH SarabunIT๙"/>
          <w:sz w:val="32"/>
          <w:sz w:val="32"/>
          <w:szCs w:val="32"/>
        </w:rPr>
        <w:t>แบบรายการประกอบคำขอประเมินบุคคล</w:t>
      </w:r>
    </w:p>
    <w:p>
      <w:pPr>
        <w:pStyle w:val="Normal"/>
        <w:spacing w:lineRule="auto" w:line="240" w:before="0" w:after="0"/>
        <w:ind w:firstLine="720"/>
        <w:jc w:val="left"/>
        <w:rPr/>
      </w:pPr>
      <w:r>
        <w:rPr>
          <w:rFonts w:cs="TH SarabunIT๙" w:ascii="TH SarabunIT๙" w:hAnsi="TH SarabunIT๙"/>
          <w:sz w:val="32"/>
          <w:szCs w:val="32"/>
        </w:rPr>
        <w:t xml:space="preserve">4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อกสารหมายเลข </w:t>
      </w:r>
      <w:r>
        <w:rPr>
          <w:rFonts w:cs="TH SarabunIT๙" w:ascii="TH SarabunIT๙" w:hAnsi="TH SarabunIT๙"/>
          <w:sz w:val="32"/>
          <w:szCs w:val="32"/>
        </w:rPr>
        <w:t xml:space="preserve">9-11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  </w:t>
      </w:r>
      <w:r>
        <w:rPr>
          <w:rFonts w:cs="TH SarabunIT๙" w:ascii="TH SarabunIT๙" w:hAnsi="TH SarabunIT๙"/>
          <w:sz w:val="32"/>
          <w:szCs w:val="32"/>
        </w:rPr>
        <w:t>15-18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5. </w:t>
      </w:r>
      <w:r>
        <w:rPr>
          <w:rFonts w:ascii="TH SarabunIT๙" w:hAnsi="TH SarabunIT๙" w:cs="TH SarabunIT๙"/>
          <w:sz w:val="32"/>
          <w:sz w:val="32"/>
          <w:szCs w:val="32"/>
        </w:rPr>
        <w:t>หนังสือแจ้งผลการประกาศคัดเลือก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6. </w:t>
      </w:r>
      <w:r>
        <w:rPr>
          <w:rFonts w:ascii="TH SarabunIT๙" w:hAnsi="TH SarabunIT๙" w:cs="TH SarabunIT๙"/>
          <w:sz w:val="32"/>
          <w:sz w:val="32"/>
          <w:szCs w:val="32"/>
        </w:rPr>
        <w:t>หนังสือแจ้งการส่งผลงานกรณีเกษียณ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7. </w:t>
      </w:r>
      <w:r>
        <w:rPr>
          <w:rFonts w:ascii="TH SarabunIT๙" w:hAnsi="TH SarabunIT๙" w:cs="TH SarabunIT๙"/>
          <w:sz w:val="32"/>
          <w:sz w:val="32"/>
          <w:szCs w:val="32"/>
        </w:rPr>
        <w:t>วาระการประชุมคณะกรรมการประเมินผลงาน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8. </w:t>
      </w:r>
      <w:r>
        <w:rPr>
          <w:rFonts w:ascii="TH SarabunIT๙" w:hAnsi="TH SarabunIT๙" w:cs="TH SarabunIT๙"/>
          <w:sz w:val="32"/>
          <w:sz w:val="32"/>
          <w:szCs w:val="32"/>
        </w:rPr>
        <w:t>แบบ ง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sectPr>
          <w:type w:val="nextPage"/>
          <w:pgSz w:w="11906" w:h="16838"/>
          <w:pgMar w:left="1440" w:right="851" w:gutter="0" w:header="0" w:top="992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sectPr>
          <w:type w:val="nextPage"/>
          <w:pgSz w:w="11906" w:h="16838"/>
          <w:pgMar w:left="1440" w:right="851" w:gutter="0" w:header="0" w:top="992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sectPr>
          <w:type w:val="nextPage"/>
          <w:pgSz w:w="11906" w:h="16838"/>
          <w:pgMar w:left="1440" w:right="851" w:gutter="0" w:header="0" w:top="992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sectPr>
      <w:type w:val="nextPage"/>
      <w:pgSz w:w="11906" w:h="16838"/>
      <w:pgMar w:left="1440" w:right="851" w:gutter="0" w:header="0" w:top="99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basedOn w:val="Style14"/>
    <w:qFormat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2:44:00Z</dcterms:created>
  <dc:creator>bkk15</dc:creator>
  <dc:description/>
  <cp:keywords/>
  <dc:language>en-US</dc:language>
  <cp:lastModifiedBy>bkk15</cp:lastModifiedBy>
  <cp:lastPrinted>2015-05-25T13:00:00Z</cp:lastPrinted>
  <dcterms:modified xsi:type="dcterms:W3CDTF">2015-05-25T06:01:00Z</dcterms:modified>
  <cp:revision>41</cp:revision>
  <dc:subject/>
  <dc:title/>
</cp:coreProperties>
</file>